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20" w:after="120"/>
        <w:ind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0200/ОП.0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widowControl/>
        <w:spacing w:before="120" w:after="120"/>
        <w:ind w:firstLine="70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ДЕРЖАНИЕ ПРОГРАММЫ ДИСЦИПЛИНЫ </w:t>
      </w:r>
    </w:p>
    <w:p>
      <w:pPr>
        <w:pStyle w:val="BodyTextIndent"/>
        <w:widowControl/>
        <w:spacing w:before="120" w:after="120"/>
        <w:ind w:left="989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"Языки  и методы программирования”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widowControl/>
        <w:spacing w:before="120" w:after="120"/>
        <w:ind w:firstLine="70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ый план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Лекции (68 часов)                            - 3,4 семестры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(34 часа)     - 3,4 семестры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(68 часов)  - 3,4 семестры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                              - 4 семестр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                             - 5 семестр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Экзамен                                             - 4 семестр</w:t>
      </w:r>
    </w:p>
    <w:p>
      <w:pPr>
        <w:pStyle w:val="21"/>
        <w:widowControl/>
        <w:spacing w:before="120" w:after="120"/>
        <w:ind w:left="562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ём самостоятельной работы     - 3,4,5 семестры  (108 часов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widowControl/>
        <w:spacing w:before="120" w:after="120"/>
        <w:ind w:left="283" w:firstLine="706"/>
        <w:jc w:val="both"/>
        <w:rPr>
          <w:sz w:val="28"/>
          <w:szCs w:val="28"/>
        </w:rPr>
      </w:pPr>
      <w:r>
        <w:rPr>
          <w:sz w:val="28"/>
          <w:szCs w:val="28"/>
        </w:rPr>
        <w:t>1.СОДЕРЖАНИЕ ЛЕКЦИЙ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нные и знания.  Понятие базы знаний.  Языки  и  системы представления знаний. Понятие функционального,  логического  и объектно-ориентированного программирова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зык программирования ЛИСП.  Общая характеристика. Основные понятия. Структуры данных и программы. Определение пользовательских функций.  Организация итеративных и рекурсивных вычислений. Списки свойств и их использование.  Работа с внешней памятью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зык программирования ФРЛ.  Общая характеристика. Понятие фрейма. Декларативное и процедуральное представление знаний. Организация сетей на фреймах. Механизм наследования свойств. Присоединенные процедуры (демоны). Поиск информации на сетях фреймов.  Порождение новых фреймов.  Организация базы знаний на внешней памят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зык программирования ПРОЛОГ. Общая характеристика. Основные понятия. Структуры данных и программы.  Арифметические вычисления и операции сравнения. Организация рекурсии. Механизм возврата и управление процессом поиска решений. Организация внутренней базы данных, её модификация. Модульное программирование. Организация ввода-вывода. Отладка и трассировк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Темы практических занятий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практических занятиях закрепляется материал лекционного курса, на типовых задачах отрабатываются вопросы практического программирования на языках ЛИСП, ФРЛ и ПРОЛОГ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3. НАЗВАНИЯ ЛАБОРАТОРНЫХ РАБОТ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выполнении лабораторных работ студенты овладевают практическими навыками по разработке, отладке и тестированию программ на персональных ЭВ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. Рекурсивная обработка числовой информации (ЛИСП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2. Рекурсивная обработка списковой информации (ЛИСП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3. Конструирующая рекурсия (ЛИСП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4. Циклические и итерационные вычисления (ЛИСП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5. Функционалы. Ввод-вывод (ЛИСП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6. Ассоциативные списки и списки свойств (ЛИСП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 xml:space="preserve">7. Создание фреймов и работа с ними (ФРЛ)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8. Присоединенные процедуры (ФРЛ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9. Организация сетей фреймов (ФРЛ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0. Организация базы знаний на фреймах (ФРЛ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1. Рекурсивная обработка числовой информации (ПРОЛОГ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2. Рекурсивная обработка списковой информации (ПРОЛОГ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3. Работа с составными объектами (ПРОЛОГ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4. Организация ввода-вывода (ПРОЛОГ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5. Динамическая база данных (ПРОЛОГ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ru-RU"/>
        </w:rPr>
        <w:t>16. Организация базы знаний (ПРОЛОГ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4. ТЕМЫ РАСЧЕТНЫХ ЗАДАНИЙ, РЕФЕРАТОВ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5. ТЕМЫ КУРСОВЫХ ПРОЕКТОВ/РАБОТ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дача курсовой работы и курсового проекта - закрепление у студентов практических навыков по разработке программных средств на языках ЛИСП, ФРЛ и ПРОЛОГ. 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иповое задание по курсовой работе включает три раздела (по одному для каждого языка программирования) с одним усложненным по сравнению с лабораторными работами задание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ятый семестр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иповое задание по курсовому проекту предусматривает разработку базы знаний по определенной предметной области (кадровая система, бухгалтерия, продажа билетов, спортивные состязания и др.)  на языках ФРЛ и ПРОЛОГ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6. ИСПОЛЬЗОВАНИЕ ИНФОРМАЦИОННЫХ ТЕХНОЛОГИЙ ПРИ ИЗУЧЕНИИ ДИСЦИПЛИНЫ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6.1. Лекции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6.2. Практические занятия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6.3. Лабораторные работы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Лабораторные работы выполняются на ПЭВМ в дисплейных классах  с использованием систем ФОРИС (ЛИСП и ФРЛ) и </w:t>
      </w:r>
      <w:r>
        <w:rPr>
          <w:sz w:val="28"/>
          <w:szCs w:val="28"/>
        </w:rPr>
        <w:t>PDC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Prolog</w:t>
      </w:r>
      <w:r>
        <w:rPr>
          <w:sz w:val="28"/>
          <w:szCs w:val="28"/>
          <w:lang w:val="ru-RU"/>
        </w:rPr>
        <w:t xml:space="preserve"> (ПРОЛОГ)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6.4. Расчетные задания, рефер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6.5. Курсовые проекты/работы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Курсовая работа выполняется на ПЭВМ в дисплейных классах  с использованием систем ФОРИС (ЛИСП и ФРЛ) и </w:t>
      </w:r>
      <w:r>
        <w:rPr>
          <w:sz w:val="28"/>
          <w:szCs w:val="28"/>
        </w:rPr>
        <w:t>PDC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Prolog</w:t>
      </w:r>
      <w:r>
        <w:rPr>
          <w:sz w:val="28"/>
          <w:szCs w:val="28"/>
          <w:lang w:val="ru-RU"/>
        </w:rPr>
        <w:t xml:space="preserve"> (ПРОЛОГ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ятый семест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Курсовой проект выполняется на ПЭВМ в дисплейных классах  с использованием систем ФОРИС (ЛИСП и ФРЛ) и </w:t>
      </w:r>
      <w:r>
        <w:rPr>
          <w:sz w:val="28"/>
          <w:szCs w:val="28"/>
        </w:rPr>
        <w:t>PDC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Prolog</w:t>
      </w:r>
      <w:r>
        <w:rPr>
          <w:sz w:val="28"/>
          <w:szCs w:val="28"/>
          <w:lang w:val="ru-RU"/>
        </w:rPr>
        <w:t xml:space="preserve"> (ПРОЛОГ)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7. КОНТРОЛЬ И ОЦЕНКА КАЧЕСТВА ИЗУЧЕНИЯ ДИСЦИПЛИНЫ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7.1. Лекции и практические занятия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т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7.2. Лабораторные работы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каждой из 16 лабораторных работ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7.3. Расчетные задания, рефер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7.4. Методика определения итоговой зачетной оценки практических знаний студента в семестре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Как округленная среднеарифметическая оценка по п.п. 7.1.- 7.3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7.5. Итоговый контроль теоретических и практических знаний студента в сессию.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тий семестр</w:t>
      </w:r>
    </w:p>
    <w:p>
      <w:pPr>
        <w:pStyle w:val="Heading4"/>
        <w:widowControl/>
        <w:spacing w:before="120" w:after="12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еместр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т и экзамен по учебному пла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приложение к диплому выносится оценка за ____ семестр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9. ЛИТЕРАТУРА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9.1. Учебники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ювёнен Э., Сеппянен И. Мир ЛИСПа. -М.: Мир, 1990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9.2. Учебные пособия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9.3. Методические указани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гин В.Н.,  Головко А.В.  Язык программирования  Турбо- Пролог. -М.: МЭИ, 1992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йдун В.В.,Чернов П.Л. и др. Языки и системы представления знаний ( язык программирования ФРЛ ). -М.: МЭИ,1994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йдун В.В., Чернов П.Л. Сборник заданий по программированию на языках ЛИСП, ФРЛ и ПРОЛОГ. – М.: МЭИ, 1997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9.4. Описания лабораторных работ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Байдун В.В., Кружилов С.И. и др. Лабораторный практикум “Программирование на языке ЛИСП в системе </w:t>
      </w:r>
      <w:r>
        <w:rPr>
          <w:color w:val="000000"/>
          <w:sz w:val="28"/>
          <w:szCs w:val="28"/>
        </w:rPr>
        <w:t>muLISP</w:t>
      </w:r>
      <w:r>
        <w:rPr>
          <w:color w:val="000000"/>
          <w:sz w:val="28"/>
          <w:szCs w:val="28"/>
          <w:lang w:val="ru-RU"/>
        </w:rPr>
        <w:t>-90”. - М.: МЭИ,1994.</w:t>
      </w:r>
    </w:p>
    <w:p>
      <w:pPr>
        <w:pStyle w:val="22"/>
        <w:widowControl/>
        <w:spacing w:before="120" w:after="120"/>
        <w:ind w:left="566" w:firstLine="706"/>
        <w:rPr>
          <w:sz w:val="28"/>
          <w:szCs w:val="28"/>
        </w:rPr>
      </w:pPr>
      <w:r>
        <w:rPr>
          <w:sz w:val="28"/>
          <w:szCs w:val="28"/>
        </w:rPr>
        <w:t>9.5. Технические и профессиональные справочники, обеспечивающие практическую деятельность по дисциплине</w:t>
      </w:r>
    </w:p>
    <w:p>
      <w:pPr>
        <w:pStyle w:val="22"/>
        <w:widowControl/>
        <w:spacing w:before="120" w:after="120"/>
        <w:ind w:left="566" w:firstLine="706"/>
        <w:rPr/>
      </w:pPr>
      <w:r>
        <w:rPr>
          <w:sz w:val="28"/>
          <w:szCs w:val="28"/>
        </w:rPr>
        <w:t xml:space="preserve">9.6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носители информации по дисциплине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</w:t>
      </w:r>
      <w:r>
        <w:rPr>
          <w:color w:val="000000"/>
          <w:sz w:val="28"/>
          <w:szCs w:val="28"/>
          <w:lang w:val="ru-RU"/>
        </w:rPr>
        <w:t>Программу составили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  <w:lang w:val="ru-RU"/>
        </w:rPr>
        <w:t>к.т.н. доцент                               Коношенко М.П.,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</w:t>
      </w:r>
      <w:r>
        <w:rPr>
          <w:color w:val="000000"/>
          <w:sz w:val="28"/>
          <w:szCs w:val="28"/>
          <w:lang w:val="ru-RU"/>
        </w:rPr>
        <w:t>к.т.н. доцент                               Чернов П.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Зав. кафедрой прикладной математики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</w:t>
      </w:r>
      <w:r>
        <w:rPr>
          <w:color w:val="000000"/>
          <w:sz w:val="28"/>
          <w:szCs w:val="28"/>
          <w:lang w:val="ru-RU"/>
        </w:rPr>
        <w:t>д.т.н. профессор                          Кутепов В.П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hanging="0"/>
      <w:jc w:val="left"/>
      <w:outlineLvl w:val="0"/>
    </w:pPr>
    <w:rPr>
      <w:rFonts w:ascii="Courier New" w:hAnsi="Courier New" w:cs="Courier New"/>
      <w:color w:val="000000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hanging="0"/>
      <w:jc w:val="center"/>
      <w:outlineLvl w:val="1"/>
    </w:pPr>
    <w:rPr>
      <w:rFonts w:ascii="Courier New" w:hAnsi="Courier New" w:cs="Courier New"/>
      <w:color w:val="00000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ind w:hanging="0"/>
      <w:outlineLvl w:val="2"/>
    </w:pPr>
    <w:rPr>
      <w:rFonts w:ascii="Arial" w:hAnsi="Arial" w:cs="Arial"/>
      <w:color w:val="000000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widowControl w:val="false"/>
      <w:spacing w:before="0" w:after="120"/>
      <w:ind w:left="283" w:hanging="0"/>
      <w:jc w:val="left"/>
    </w:pPr>
    <w:rPr>
      <w:sz w:val="20"/>
      <w:szCs w:val="20"/>
      <w:lang w:val="ru-RU"/>
    </w:rPr>
  </w:style>
  <w:style w:type="paragraph" w:styleId="21">
    <w:name w:val="Список 2"/>
    <w:basedOn w:val="Normal"/>
    <w:qFormat/>
    <w:pPr>
      <w:widowControl w:val="false"/>
      <w:ind w:left="566" w:hanging="283"/>
      <w:jc w:val="left"/>
    </w:pPr>
    <w:rPr>
      <w:sz w:val="20"/>
      <w:szCs w:val="20"/>
      <w:lang w:val="ru-RU"/>
    </w:rPr>
  </w:style>
  <w:style w:type="paragraph" w:styleId="31">
    <w:name w:val="Основной текст 3"/>
    <w:basedOn w:val="BodyTextIndent"/>
    <w:qFormat/>
    <w:pPr/>
    <w:rPr/>
  </w:style>
  <w:style w:type="paragraph" w:styleId="22">
    <w:name w:val="Продолжение списка 2"/>
    <w:basedOn w:val="Normal"/>
    <w:qFormat/>
    <w:pPr>
      <w:widowControl w:val="false"/>
      <w:spacing w:before="0" w:after="120"/>
      <w:ind w:left="566" w:hanging="0"/>
      <w:jc w:val="left"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32:00Z</dcterms:created>
  <dc:creator>Кафедра ПМ</dc:creator>
  <dc:description/>
  <dc:language>en-US</dc:language>
  <cp:lastModifiedBy>chernov</cp:lastModifiedBy>
  <dcterms:modified xsi:type="dcterms:W3CDTF">2005-02-08T08:32:00Z</dcterms:modified>
  <cp:revision>2</cp:revision>
  <dc:subject/>
  <dc:title>Индекс 510200/ОП</dc:title>
</cp:coreProperties>
</file>