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rFonts w:eastAsia="MS Mincho;MS ??"/>
          <w:sz w:val="24"/>
          <w:szCs w:val="24"/>
        </w:rPr>
        <w:t>МИНИСТЕРСТВО НАУКИ, ВЫСШЕЙ ШКОЛЫ И ТЕХНИЧЕСК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rFonts w:eastAsia="MS Mincho;MS ??"/>
          <w:sz w:val="24"/>
          <w:szCs w:val="24"/>
        </w:rPr>
        <w:t>ПОЛИТИКИ РОССИЙСКОЙ ФЕДЕРАЦ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rFonts w:eastAsia="MS Mincho;MS ??"/>
          <w:sz w:val="24"/>
          <w:szCs w:val="24"/>
        </w:rPr>
        <w:t>─────────────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rFonts w:eastAsia="MS Mincho;MS ??"/>
          <w:sz w:val="24"/>
          <w:szCs w:val="24"/>
        </w:rPr>
        <w:t>МОСКОВСКИЙ ЭНЕРГЕТИЧЕСКИЙ ИНСТИТУ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rFonts w:eastAsia="MS Mincho;MS ??"/>
          <w:sz w:val="24"/>
          <w:szCs w:val="24"/>
        </w:rPr>
        <w:t>ЛАБОРАТОРНЫЙ ПРАКТИКУМ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eastAsia="MS Mincho;MS ??"/>
          <w:sz w:val="24"/>
          <w:szCs w:val="24"/>
        </w:rPr>
        <w:t>по курсу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</w:rPr>
        <w:t>Программирование и алгоритмические язык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rFonts w:eastAsia="MS Mincho;MS ??"/>
          <w:sz w:val="24"/>
          <w:szCs w:val="24"/>
        </w:rPr>
        <w:t>ПРОГРАММИРОВАНИЕ НА ЯЗЫКЕ ЛИСП В СИСТЕМЕ muLISP-90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Москва                                             1993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rFonts w:eastAsia="MS Mincho;MS ??"/>
          <w:sz w:val="24"/>
          <w:szCs w:val="24"/>
        </w:rPr>
        <w:t>МИНИСТЕРСТВО НАУКИ, ВЫСШЕЙ ШКОЛЫ И ТЕХНИЧЕСК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rFonts w:eastAsia="MS Mincho;MS ??"/>
          <w:sz w:val="24"/>
          <w:szCs w:val="24"/>
        </w:rPr>
        <w:t>ПОЛИТИКИ РОССИЙСКОЙ ФЕДЕРАЦ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rFonts w:eastAsia="MS Mincho;MS ??"/>
          <w:sz w:val="24"/>
          <w:szCs w:val="24"/>
        </w:rPr>
        <w:t>─────────────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rFonts w:eastAsia="MS Mincho;MS ??"/>
          <w:sz w:val="24"/>
          <w:szCs w:val="24"/>
        </w:rPr>
        <w:t>МОСКОВСКИЙ ЭНЕРГЕТИЧЕСКИЙ ИНСТИТУ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</w:t>
      </w:r>
      <w:r>
        <w:rPr>
          <w:rFonts w:eastAsia="MS Mincho;MS ??"/>
          <w:sz w:val="24"/>
          <w:szCs w:val="24"/>
        </w:rPr>
        <w:t>Утвержде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rFonts w:eastAsia="MS Mincho;MS ??"/>
          <w:sz w:val="24"/>
          <w:szCs w:val="24"/>
        </w:rPr>
        <w:t>учебным управлением МЭ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rFonts w:eastAsia="MS Mincho;MS ??"/>
          <w:sz w:val="24"/>
          <w:szCs w:val="24"/>
        </w:rPr>
        <w:t>ЛАБОРАТОРНЫЙ ПРАКТИКУМ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eastAsia="MS Mincho;MS ??"/>
          <w:sz w:val="24"/>
          <w:szCs w:val="24"/>
        </w:rPr>
        <w:t>по курсу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</w:rPr>
        <w:t>Программирование и алгоритмические язык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rFonts w:eastAsia="MS Mincho;MS ??"/>
          <w:sz w:val="24"/>
          <w:szCs w:val="24"/>
        </w:rPr>
        <w:t>ПРОГРАММИРОВАНИЕ НА ЯЗЫКЕ ЛИСП В СИСТЕМЕ muLISP-90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Москва                                             1993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.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 </w:t>
      </w:r>
      <w:r>
        <w:rPr>
          <w:rFonts w:eastAsia="MS Mincho;MS ??"/>
          <w:sz w:val="24"/>
          <w:szCs w:val="24"/>
        </w:rPr>
        <w:t>_Программирование на языке ЛИСП в системе muLISP-90 ..  Бай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дун В.В.,  Кружилов С.И.,  Сергиевский А.Е,  Чернов П.Л. - М.: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Моск. энеpг. ин-т, 1993. ─ 40 с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Лабораторный практикум содержит описание основных принци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ов программирования  и работы в системе muLISP-90.,  а так ж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писок базовых функций, используемых в этой системе. Приведены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екомендации по отладке програм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Лабораторный практикум предназначен для слушателей ФПКП 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тудентов специальности "Прикладная  математика",  выполняющих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рактические задания и типовой расчет на языке ЛИСП с примене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ием персональных ЭВ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rFonts w:eastAsia="MS Mincho;MS ??"/>
          <w:sz w:val="24"/>
          <w:szCs w:val="24"/>
        </w:rPr>
        <w:t>─────────────────────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С  Московский энергетический институт, 1993 г.</w:t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3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rFonts w:eastAsia="MS Mincho;MS ??"/>
          <w:sz w:val="24"/>
          <w:szCs w:val="24"/>
        </w:rPr>
        <w:t>ВВЕДЕНИ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Использование языка ЛИСП для исследования и разработки  прог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аммного обеспечения в области решения задач искусственного интел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лекта определяется комплексом его отличительных черт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- Теоретическая стройность и строгость языка,  простая семан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тика обеспечивают ясность понимания принципов его работы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- Аппликативность  ЛИСПа обеспечивает естественность функци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ального подхода при разработке в его  среде  сложных  программных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истем  с  использованием  методик  как  "сверху-вниз",так и "сни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зу-вверх"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- Рекурсивность  языка  позволяет  в ряде случаев существенн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упростить реализацию алгоритмов решения задач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- Универсальность  структурирования  данных в ЛИСПе,  возмож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ость строить структуры данных в динамике, наряду с автоматическим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аспределением памяти, делает его незаменимым инструментом решения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задач со сложной структурой данных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- Расширяемость  языка позволяет пользователю добавлять собс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твенные функции и структуры данных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- Интерактивность реализации ЛИСП-систем, удобство и быстрот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отладки программ делают ЛИСП мощным инструментом для  программир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ания и программного моделирования большого класса задач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 данном пособии приводятся основные сведения  для  работы  в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истеме muLISP, одной из наиболее известных ЛИСП-систем для перс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альных ЭВМ.  К основным достоинствам этой системы  можно  отнест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труктурность  реализованной  версии языка,  большой набор базовых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функций,  компактность реализации системы наряду с высокой  эффек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тивностью интерпретации программ. Приведенные далее сведения соот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етствуют версии системы muLISP-90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eastAsia="MS Mincho;MS ??"/>
          <w:sz w:val="24"/>
          <w:szCs w:val="24"/>
        </w:rPr>
        <w:t>1. ОСНОВНЫЕ ПРИНЦИПЫ РАБОТЫ В СИСТЕМЕ  muLISP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Если система muLISP установлена на вашей ПЭВМ,  то для ее вы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зова  в  среде  операционной  системы  MS-DOS нужно ввести команду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MULISP. Вслед за эти на экране появляется сообщение идентифицирую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щее  версию  системы muLISP.  Знак "$" в начале следующей строки и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4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мигающий курсор за ним показывают,  что система готова к  вводу  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интерпретации команд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 качестве команды можно ввести либо имя атома, либо точечно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ыражение,  либо список со сбалансированным набором скобок. Завер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шение ввода определяется нажатием клавиши Enter.  muLISP считывает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веденное выражение, вычисляет его и печатает на экране полученный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езультат. После чего в новой строке опять появляется символ "$"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риглашение  к  вводу  новой команды.  Обратим внимание,  что есл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кобки в команде не сбалансированы, то система либо выдаст сообще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ие об ошибке (закрывающих скобок больше открывающих),  либо будет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ждать ввода нужного числа закрывающих скобок,  если их не хватает,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даже после нажатия клавиши Enter. Так продолжается до тех пор, п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ка не будет введена команда (SYSTEM) после выполнения которой  уп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авление возвращается операционной систем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Команда вычисляется следующим  образом.  Если  введен  список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ервым  элементом которого является имя функции,  как стандартной,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так и определенной программистом с помощью оператора DEFUN, то ос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тальные  элементы  списка будут считаться фактическими параметрам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этой функции. После чего функция вычисляется для заданных значений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араметров. Во всех остальных случаях (атом,точечная пара, список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данное) вычисляется значение введенного выраж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Ниже приведен пример сеанса работы в системе muLISP: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&gt;MULISP                        ; вызов системы muLISP из MS-DOS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  <w:lang w:val="en-US"/>
        </w:rPr>
        <w:t>muLISP IBM/PC MS-DOS version 7.20 (10/15/92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  <w:lang w:val="en-US"/>
        </w:rPr>
        <w:t>Copyright 1983,1987,1990 Soft Warenhouse, Inc.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$(DEFUN PROC (X Y) (* (/ Y 100) X) ;определение функции X% от Y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PROC                              ;вывод значения функции DEFUN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$(PROC 5 100)                      ;обращение к функции PROC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20                                ;вывод значения функции PROC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$(SETQ A 7)                        ;выполнение функции А:=7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7                                 ;вывод значения функции А:=7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$A                                 ;команда-ат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7                                 ;вывод значения атом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$(A B C)                           ;команда-список данны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(A B C)                           ;вывод значения списка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5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$(CDR '(A B C) )                   ;иллюстрация запис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(B C)                             ;оператора QUOTE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$(CAR A) )                         ;ввод ошибочной команд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rFonts w:eastAsia="MS Mincho;MS ??"/>
          <w:sz w:val="24"/>
          <w:szCs w:val="24"/>
        </w:rPr>
        <w:t>;(лишняя закрывающая скобка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Syntax error:                     ;сообщение об ошибке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  <w:lang w:val="en-US"/>
        </w:rPr>
        <w:t xml:space="preserve">Continue,Break,Abort,Top-level,Restart,System? </w:t>
      </w:r>
      <w:r>
        <w:rPr>
          <w:rFonts w:eastAsia="MS Mincho;MS ??"/>
          <w:sz w:val="24"/>
          <w:szCs w:val="24"/>
        </w:rPr>
        <w:t>Т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$(SYSTEM)                      ;команда выхода из ЛИСПА в MS-DOS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&gt;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Из приведенного  примера понятен способ комментирования прог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амм в системе  muLISP:  комментарием  считается  текст  следующий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осле символа ";" до конца строк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 обычных условиях при вводе команд строчные буквы  автомати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чески преобразуются в заглавные.  Для того,  чтобы избежать таког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реобразования нужно присвоить специальной  управляющей переменной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*READ-UPCASE*  значение  NIL.  Это можно сделать например командой</w:t>
      </w:r>
    </w:p>
    <w:p>
      <w:pPr>
        <w:pStyle w:val="Style15"/>
        <w:rPr/>
      </w:pPr>
      <w:r>
        <w:rPr>
          <w:rFonts w:eastAsia="MS Mincho;MS ??"/>
          <w:sz w:val="24"/>
          <w:szCs w:val="24"/>
          <w:lang w:val="en-US"/>
        </w:rPr>
        <w:t xml:space="preserve">(SETQ *READ-UPCASE* NIL).  </w:t>
      </w:r>
      <w:r>
        <w:rPr>
          <w:rFonts w:eastAsia="MS Mincho;MS ??"/>
          <w:sz w:val="24"/>
          <w:szCs w:val="24"/>
        </w:rPr>
        <w:t>Любое другое значение присвоенное  этой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еременной опять повлечет за собой преобразование символ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В процессе ввода команды обеспечивается стандартная для систе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мы MS-DOS возможность редактирования текста вводимых команд. Крат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кий список комбинаций клавиш  управления  редакторскими  функциям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риведен ниже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-&gt;           - сдвиг курсора на 1 символ вправо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&lt;-           - сдвиг курсора на 1 символ  влево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Ctrl + -&gt;    - сдвиг курсора вправо на слово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Ctrl + &lt;-    - сдвиг курсора влево  на слово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End          - сдвиг курсора в  конец строки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Home         - сдвиг курсора в начало строки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Del          - удалить символ в позиции курсора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Baskspace    - удалить символ  слева от курсора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Ctrl + T     - удалить слово под курсором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Ctrl + Y     - удалить текущую строку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Ctrl + Q + Y - удалить часть строки справа от курсора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Ctrl + Q + H - удалить часть строки слева  от курсора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F3           - вставить удаленную или предыдущую команду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Ins          - переключение редактора из режима вставки в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6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rFonts w:eastAsia="MS Mincho;MS ??"/>
          <w:sz w:val="24"/>
          <w:szCs w:val="24"/>
        </w:rPr>
        <w:t>режим замещения и обратно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Enter        - выход из редактора  и  ввод текста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Esc          - выход из редактора без ввода текста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Символом + здесь обозначается  сочетание  клавиш  используемых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для редактирова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Этих средств достаточно  для  ввода  отдельных  команд.  Набор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текстов программ  и  структур  данных лучше осуществлять с помощью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более мощного редактора ( см.  раздел "Редактирование текста прог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аммы" )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2. ОСОБЕННОСТИ ПРОГРАММИРОВАНИЯ В СИСТЕМЕ muLISP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Особенности программирования в системе muLISP определяются н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бором средств расширения стандартного языка ЛИСП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- Для записи оператора QUOTE допускается следующее сокращение: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(QUOTE S) может записываться как 'S (см. в приведенном выше приме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е)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- Автоквотирование  атомов.  При  создании  нового символьног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атома,  система устанавливает значение этого атома равным его име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и.  Так  атом SLON,  появившийся в системе,  будет иметь значени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SLON до тех пор пока не произойдет присваивания  нового  значения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Это  позволяет  в  ряде  случаев не пользоваться оператором QUOTE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апример,  можно вместо выражения (SETQ  X  'SLON)  писать  просто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  <w:t>(SETQ X SLON);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rFonts w:eastAsia="MS Mincho;MS ??"/>
          <w:sz w:val="24"/>
          <w:szCs w:val="24"/>
        </w:rPr>
        <w:t>- При построении тела функций подразумевается неявное  исполь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зование оператора PROGN,  т.е. тело функции может представлять с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бой последовательность операторов: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  <w:lang w:val="en-US"/>
        </w:rPr>
        <w:t xml:space="preserve">(DEFUN F (X Y) (S1 ...)(S2 ...)...(Sn ...) </w:t>
      </w:r>
      <w:r>
        <w:rPr>
          <w:rFonts w:eastAsia="MS Mincho;MS ??"/>
          <w:sz w:val="24"/>
          <w:szCs w:val="24"/>
        </w:rPr>
        <w:t>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Результирующим значением  функции F будет значение последнег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из них Sn. В соответствии с этим принципом расширено использовани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многих функций ЛИСПа,  и ,в частности,  оператора COND, где вмест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одного действия, выполняемого после определения истинного условия,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допускается  последовательность действий,  выполняемых по принципу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еявного оператора PROGN: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  <w:lang w:val="en-US"/>
        </w:rPr>
        <w:t xml:space="preserve">(COND (P1 S11  S12...)...(Pn  (SN1  SN2...) </w:t>
      </w:r>
      <w:r>
        <w:rPr>
          <w:rFonts w:eastAsia="MS Mincho;MS ??"/>
          <w:sz w:val="24"/>
          <w:szCs w:val="24"/>
        </w:rPr>
        <w:t>).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7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- Для  упрощения структуры программы в систему введен неявный</w:t>
      </w:r>
    </w:p>
    <w:p>
      <w:pPr>
        <w:pStyle w:val="Style15"/>
        <w:rPr/>
      </w:pPr>
      <w:r>
        <w:rPr>
          <w:rFonts w:eastAsia="MS Mincho;MS ??"/>
          <w:sz w:val="24"/>
          <w:szCs w:val="24"/>
        </w:rPr>
        <w:t xml:space="preserve">оператор COND,  имеющий вид ( (P...) </w:t>
      </w:r>
      <w:r>
        <w:rPr>
          <w:rFonts w:eastAsia="MS Mincho;MS ??"/>
          <w:sz w:val="24"/>
          <w:szCs w:val="24"/>
          <w:lang w:val="en-US"/>
        </w:rPr>
        <w:t xml:space="preserve">S1 S2 ... SN ). </w:t>
      </w:r>
      <w:r>
        <w:rPr>
          <w:rFonts w:eastAsia="MS Mincho;MS ??"/>
          <w:sz w:val="24"/>
          <w:szCs w:val="24"/>
        </w:rPr>
        <w:t>Этот оператор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является аналогом оператора IF P THEN (S1...SN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- В системе отсутствует оператор GO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- Для записи итерационных алгоритмов введен структурный опер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тор цикла LOOP, имеющий вид (LOOP S1 S2 ... SN) и позволяющий бес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конечно повторять последовательность операторов (S1  S2  ...  SN)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ыход  из  цикла  может быть осуществлен с помощью одного или нес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кольких неявных операторов COND. Например итерационное определени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функции  ФАКТОРИАЛ  с  использованием  оператора цикла может иметь</w:t>
      </w:r>
    </w:p>
    <w:p>
      <w:pPr>
        <w:pStyle w:val="Style15"/>
        <w:rPr/>
      </w:pPr>
      <w:r>
        <w:rPr>
          <w:rFonts w:eastAsia="MS Mincho;MS ??"/>
          <w:sz w:val="24"/>
          <w:szCs w:val="24"/>
        </w:rPr>
        <w:t>следующий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вид</w:t>
      </w:r>
      <w:r>
        <w:rPr>
          <w:rFonts w:eastAsia="MS Mincho;MS ??"/>
          <w:sz w:val="24"/>
          <w:szCs w:val="24"/>
          <w:lang w:val="en-US"/>
        </w:rPr>
        <w:t>: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rFonts w:eastAsia="MS Mincho;MS ??"/>
          <w:sz w:val="24"/>
          <w:szCs w:val="24"/>
          <w:lang w:val="en-US"/>
        </w:rPr>
        <w:t>(DEFUN FACTORIAL (N M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SETQ M 1)                ;</w:t>
      </w:r>
      <w:r>
        <w:rPr>
          <w:rFonts w:eastAsia="MS Mincho;MS ??"/>
          <w:sz w:val="24"/>
          <w:szCs w:val="24"/>
        </w:rPr>
        <w:t>М</w:t>
      </w:r>
      <w:r>
        <w:rPr>
          <w:rFonts w:eastAsia="MS Mincho;MS ??"/>
          <w:sz w:val="24"/>
          <w:szCs w:val="24"/>
          <w:lang w:val="en-US"/>
        </w:rPr>
        <w:t>:=1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</w:rPr>
        <w:t>(LOOP                     ;оператор цик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</w:rPr>
        <w:t>( (ZEROP N) M)         ;неявный COND для выхода из цикла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  <w:lang w:val="en-US"/>
        </w:rPr>
        <w:t>(SETQ M (* M N))       ;M:=M*N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rFonts w:eastAsia="MS Mincho;MS ??"/>
          <w:sz w:val="24"/>
          <w:szCs w:val="24"/>
          <w:lang w:val="en-US"/>
        </w:rPr>
        <w:t>(SETQ N (SUB1 N))      ;N:=N-1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- В  muLISPе избыточные аргументы в списке формальных парамет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ов функции могут быть использованы в качестве локальных  перемен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ых внутри функции. При входе в функцию всем избыточным аргументам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рисваивается значение NIL.  Примером может служить переменная М в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риведенном выше определении факториала.  Это позволяет,  наряду с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еявным использованием аппарата PROGN, отказаться от использования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 программах операторов PROG, что упрощает структуру программы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- muLISP обеспечивает применимость операторов CAR и CDR к  ар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гументам  любых типов,  а не только к спискам.  Так (CAR A) выдает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значение атома А, а (CDR A) - список его свойств. Аналогичные сог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лашения имеются и для числовых атомов. Потому при работе необходи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мо соблюдать определенную осторожност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- В  языке  расширена  трактовка многих операторов ЛИСПа таких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как +,  -,  *, SETQ и т.д. Они определены не только для двух аргу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ментов,  а допускают гораздо большее их количество. Поэтому, глядя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а описания функций приведенных в следующих  разделах,  обращайте,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ожалуйста, на это внимание! К тому же, интерактивность при работе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8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 системой дает возможность посмотреть,  как выполняется любая к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манда. Пользуйтесь этой возможностью, чтобы проверить правильность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онимания вами принципов работы функций системы!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3.  СООБЩЕНИЯ О ПРЕРЫВАНИИ РАБОТЫ ИНТЕРПРЕТАТОР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Когда происходит какое-либо прерывание  работы интерпретатор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(например  при обнаружении ошибки),  выполнение программы приост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авливается и на экран выводится предупреждающее  сообщение. Вслед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за сообщением появляется строка следующего вида: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Continue,Break,Abort,Top-level,Restart,System?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Эта строка определяет возможные  реакции  пользователя  на  данно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рерывание. Выбор  реакции  задается вводом первой заглавной буквы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оответствующего слова (C - Continue,  B - Break и т.д.). Возможны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ледующие реакции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C - Continue (продолжить).  Эта команда побуждает интерпрет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тор передать управление прерванной программе для продолжения раб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ты. Прежде чем давать такую команду необходимо убедиться в возмож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ости продолжения работы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B - Break (прервать).  После этой команды управление временн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ередается  драйверу интерпретатора (появляется знак $ перед кот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ым указан номер текущего уровня),  что позволяет,  например,  пр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отладке посмотреть и даже изменить структуру выполняемых функций 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еременных.  При каждом вложенном выполнении команды  Break  номер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уровня  увеличивается на 1.  Возврат в интерпретатор на предыдущий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уровень для продолжения выполнения прерванной  программы  осущест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ляется нажатием клавиши Esc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A - Abort (прекратить). По этой команде прекращается выполне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ие программы и восстанавливаются аргументы функций к их исходному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остоянию. После чего управление передается драйверу интерпретат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а. Функциональные определения, значения свойств переменных и зн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чения глобальных переменных не изменяют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T -  Top-level (верхний уровень).  В этом случае прекращается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ыполнение программы, восстанавливаются значения параметров, стан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дартный ввод и вывод переключаются на консоль и управление перед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ется драйверу интерпретатора на самый верхний уровень(т.е. отменя-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9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ются   и   все  прерывания, осуществленные ранее).  Функциональны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определения, значения свойств переменных и значения глобальных пе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еменных не изменяютс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R - Restart (начать сначала). С помощью этой команды закрыв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ются все  файлы  и  затем загружается новая версия системы muLISP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се, ранее сделанные определения  значений  переменных  и  функций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ропадаю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S -  System  (система).  Эта  команда побуждает интерпретатор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закрыть все файлы и выйти из muLISPа в операционную систему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rFonts w:eastAsia="MS Mincho;MS ??"/>
          <w:sz w:val="24"/>
          <w:szCs w:val="24"/>
        </w:rPr>
        <w:t>4. СООБЩЕНИЯ ОБ ОШИБКАХ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Disk full  (переполнение  диска)  -  появляется в том случае,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когда нет места для записи информации на диск  при  выводе  файла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оскольку файл  при  прерывании  остается открытым для вывода,  т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ользователь может, удалив другие файлы с диска, продолжить выпол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ение программы и закончить запись фай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End-Of-File (конец файла) - появляется в случае попытки  чте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ия информации  за границами файла.  Чаще всего возникает при заг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узке файлов исходных текстов програм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File not found (файл не найден) - появляется, если при выпол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ении команды LOAD, загружаемый файл не был найден на диск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Insufficient argument (недостаточно аргументов)  - появляется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ри вызове функции без указания достаточного числа аргумент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Invalid argument (неверный аргумент) - появляется при  выпол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ении вещественных функций с невещественными аргумент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Memory full (переполнение памяти) - появляется, когда не хв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тает памяти для выполнения программы.  Чаще всего  появляется  пр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"бесконечной" рекурсии в неправильно написанной программе.  В этом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лучае рекомендуется Restart системы,  исправление программы и  е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овторное выполне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Noninteger argument (нецелочисленный аргумент)  -  появляется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ри выполнении  логических функций (LOGAND,  LOGNOT,SHIFT,  ...) с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аргументами, не являющимися целыми числ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Nonnumeric argument  (нецифровой  аргумент)  - появляется при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10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ыполнении математических функций с нечисловыми аргумент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Nonsymbolic argument  (несимвольный  аргумент) - появляется в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том случае, когда функции SET, SETQ, PUSH, POP, INCQ, DECQ вызыв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ются с несимвольными аргумента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Syntax error (синтаксическая ошибка) - проявляется при попыт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ке интерпретатора  прочесть  несбалансированное  выражение  ЛИСПа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апример ошибочными будут выражения $ ), $(A.), $ (CAR A)) и т.п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Undefined function  (неопределенная функция) - одна из наиб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лее часто встречающихся ошибок,  которая возникает при попытке ис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ользовать  вместо имени функции атом,  не имеющий функциональног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определения (например в случае ошибки при  написании  имени  функ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ции).  Для исправления ошибки нужно выйти на верхний уровень с п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мощью команды Top-level,  исправить в редакторе ошибку,  загрузить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файл с текстом программы и запустить ее на выполнение еще раз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Zero divide (деление на нуль) - в арифметических  операциях в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качестве делителя используется нулевой аргумент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5. РЕДАКТИРОВАНИЕ ТЕКСТОВ ПРОГРАММ  И  ЗАГРУЗКА  ИСХОДНЫ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rFonts w:eastAsia="MS Mincho;MS ??"/>
          <w:sz w:val="24"/>
          <w:szCs w:val="24"/>
        </w:rPr>
        <w:t>ТЕКСТОВЫХ ФАЙЛОВ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Оптимальный режим  работы при отладке программ в среде muLISP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обеспечивается  при использовании сервисной  программы  Side  Kick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(SK).  Эта программа является резидентной,  т.е. постоянно находя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щейся в памяти. Она дает возможность просматривать и редактировать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файлы,  проводить  простые  арифметические  вычисления  с  помощью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строенного калькулятора,  отображать содержимое  текущей  таблицы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ASCII кодов, а так же пользоваться универсальным календаре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Эта программа загружается в память непосредственно перед  з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уском muLISP-системы.  Последовательность команд запуска выглядит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ледующим образом: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&gt;SK        ;запуск системы Side Kick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&gt;MULISP    ;запуск системы muLISP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осле этого можно выполнять функции редактирования SK-системы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е выходя из muLISPа.  Для вызова SK нужно нажать одновременно две</w:t>
      </w:r>
    </w:p>
    <w:p>
      <w:pPr>
        <w:pStyle w:val="Style15"/>
        <w:rPr/>
      </w:pPr>
      <w:r>
        <w:rPr>
          <w:rFonts w:eastAsia="MS Mincho;MS ??"/>
          <w:sz w:val="24"/>
          <w:szCs w:val="24"/>
        </w:rPr>
        <w:t>клавиши</w:t>
      </w:r>
      <w:r>
        <w:rPr>
          <w:rFonts w:eastAsia="MS Mincho;MS ??"/>
          <w:sz w:val="24"/>
          <w:szCs w:val="24"/>
          <w:lang w:val="en-US"/>
        </w:rPr>
        <w:t xml:space="preserve"> Ctrl + Alt.  </w:t>
      </w:r>
      <w:r>
        <w:rPr>
          <w:rFonts w:eastAsia="MS Mincho;MS ??"/>
          <w:sz w:val="24"/>
          <w:szCs w:val="24"/>
        </w:rPr>
        <w:t>Далее на экране появляется меню,  в котором с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омощью клавиш управления курсором выбирается функция редактиров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ия (NotePad).  Выход из редактора SK обратно в muLISP осуществля-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11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ется  либо  нажатием клавиши Esc,  либо нажатием комбинации клавиш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Ctrl + Alt.  После выполнения необходимых редакторских функций  н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забывайте сохранить на диске новый текст программы,  нажав клавишу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F2 (Save)! После сохранения редактируемый файл не удаляется из ре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дактора и с ним можно продолжить работ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Загрузка содержимого  отредактированного файла в ЛИСП-систему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осуществляется с помощью команды LOAD. Например, для загрузки фай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ла LAB1.LSP,  находящегося на дисководе A: в разделе LSPLIB, нужн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вести команду (LOAD 'A:\\LSPLIB\\LAB1.LSP).  Обратите внимание н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то,  что символ-разделитель "\" в полном имени файла должен удваи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аться! Если загружаемый файл находится в текущем разделе, то мож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о указывать только имя файла.  Если файл имеет стандартное расши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ение LSP, то его можно не задавать. Так загрузка  указанного выш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файла из текущего раздела будет иметь вид: (LOAD 'LAB1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ыбор файла для редактирования осуществляется следующим обр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зом.  Если вы обращаетесь к функции редактирования SK первый  раз,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то на экране появляется оглавление текущего раздела диска, в кот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ом необходимо отыскать и указать с помощью клавиш управления кур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ором имя нужного файла.  Нажатием клавиши Enter данный файл вызы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ается для редактирования.  Если  требуемого  файла  нет  -  нужн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ереключить SK на нужный диск или раздел диска.  Для этого необх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димо вместо выбора имени файла нажать клавишу Esc,  после  чего  в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ерхней  строке экрана появится сообщение "New note file:"(Имя н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ого файла),  вслед за которым нужно ввести полное имя раздела ил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имя дисковода.  Например для переключения SK для работы с разделом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LSPLIB на диске A нужно ввести A:\LSPLIB. После чего на экране п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явится оглавление этого раздела. Если нужно создать новый файл, т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осле появления сообщения о вводе имени  нового  файла  необходим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указать  требуемое  имя и нужный файл будет создан.  В том случае,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если вы уже редактировали какой-либо файл,  то  новый  файл  можн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загрузить,  нажав  клавишу  F3  (new file).  После чего появляется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риглашение к вводу имени нового файла.  Нажатие клавиши Enter вы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зовет появление оглавления текущего раздел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Если вместо  русских  букв  выводятся непонятные символы,  т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ужно попробовать перейти в графический режим работы, введя коман-</w:t>
      </w:r>
    </w:p>
    <w:p>
      <w:pPr>
        <w:pStyle w:val="Style15"/>
        <w:rPr/>
      </w:pPr>
      <w:r>
        <w:rPr>
          <w:rFonts w:eastAsia="MS Mincho;MS ??"/>
          <w:sz w:val="24"/>
          <w:szCs w:val="24"/>
        </w:rPr>
        <w:t>ду</w:t>
      </w:r>
      <w:r>
        <w:rPr>
          <w:rFonts w:eastAsia="MS Mincho;MS ??"/>
          <w:sz w:val="24"/>
          <w:szCs w:val="24"/>
          <w:lang w:val="en-US"/>
        </w:rPr>
        <w:t xml:space="preserve"> Ctl - Q - G.  </w:t>
      </w:r>
      <w:r>
        <w:rPr>
          <w:rFonts w:eastAsia="MS Mincho;MS ??"/>
          <w:sz w:val="24"/>
          <w:szCs w:val="24"/>
        </w:rPr>
        <w:t>Если и это не помогает, то нужно проверить работу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драйверов для отображения русских букв.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12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Ниже приведен краткий список основных функций редактирования: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- команды установки курсор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I           - сдвиг курсора на одну строку  ввер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I           - сдвиг курсора на одну строку   вниз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-&gt;          - сдвиг курсора на один символ вправ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&lt;-          - сдвиг курсора на один символ  влев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PgUp        - сдвиг курсора на одну страницу ввер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PgDn        - сдвиг курсора на одну страницу  вниз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Home        - сдвиг курсора к началу стро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End         - сдвиг курсора к концу  стро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-&gt;   - сдвиг курсора на одно слово  вправ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&lt;-   - сдвиг курсора на одно слово   влев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PgUp - сдвиг курсора к началу текст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PgDn - сдвиг курсора к концу  текст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Home - сдвиг курсора к началу экра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End  - сдвиг курсора к концу  экран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- команды редактирования символов и стро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Enter       - вставка новой стро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Y    - удаление стро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T    - удаление слов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BackSpase   - удаление символа слева от курсора  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rFonts w:eastAsia="MS Mincho;MS ??"/>
          <w:sz w:val="24"/>
          <w:szCs w:val="24"/>
        </w:rPr>
        <w:t>"склейка" строк, если курсор в 1-й позиц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rFonts w:eastAsia="MS Mincho;MS ??"/>
          <w:sz w:val="24"/>
          <w:szCs w:val="24"/>
        </w:rPr>
        <w:t>стро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Insert      - переключение режимов редактирован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rFonts w:eastAsia="MS Mincho;MS ??"/>
          <w:sz w:val="24"/>
          <w:szCs w:val="24"/>
        </w:rPr>
        <w:t>"замена-вставка"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Del         - удаление символа под курсор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- команды работы с блок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K + B (F7) - отметить начало   блок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K + K (F8) - отметить конец    блок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K + H      - отменить разметку блок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K + V      - переместить бло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K + Y      - удалить     бло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K + C      - скопировать бло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K + R      - прочитать блок из фай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K + W      - записать  блок  в  файл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13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- команды поиска и замены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Q + F      - поиск подстроки  в текс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Ctrl + Q + A      - замена подстроки в текст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rFonts w:eastAsia="MS Mincho;MS ??"/>
          <w:sz w:val="24"/>
          <w:szCs w:val="24"/>
        </w:rPr>
        <w:t>Finde:(искать)  - ввод искомой подстрок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rFonts w:eastAsia="MS Mincho;MS ??"/>
          <w:sz w:val="24"/>
          <w:szCs w:val="24"/>
        </w:rPr>
        <w:t>Replace with:   - ввод подстроки  замен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rFonts w:eastAsia="MS Mincho;MS ??"/>
          <w:sz w:val="24"/>
          <w:szCs w:val="24"/>
        </w:rPr>
        <w:t>(заменить на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rFonts w:eastAsia="MS Mincho;MS ??"/>
          <w:sz w:val="24"/>
          <w:szCs w:val="24"/>
        </w:rPr>
        <w:t>Options:(режим) - ввод комбинации символов управления 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rFonts w:eastAsia="MS Mincho;MS ??"/>
          <w:sz w:val="24"/>
          <w:szCs w:val="24"/>
        </w:rPr>
        <w:t>иском или заменой (см. ниже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</w:rPr>
        <w:t>B    - поиск назад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</w:rPr>
        <w:t>G    - глобальный поис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</w:rPr>
        <w:t>L    - поиск до первого обнаружен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</w:rPr>
        <w:t>N    - искать до N-го обнаружения (N - число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</w:rPr>
        <w:t>U    - игнорировать различие прописных/строчных символов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- Ctrl + Q + G      - переключение режимов "текст-графика"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- Ctrl + Home + End - завершить работу SK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rFonts w:eastAsia="MS Mincho;MS ??"/>
          <w:sz w:val="24"/>
          <w:szCs w:val="24"/>
        </w:rPr>
        <w:t>6.  ОРГАНИЗАЦИЯ ВВОДА-ВЫВОД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ерсия системы muLISP-90,  в отличие от предыдущих версий,ис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ользует традиционную схему организации обмена информацией, основ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ым  понятием  которой  является последовательный файл.  Структур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файла и его обозначение соответствуют стандартам принятым в опер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ционной системе MS-DOS. Например имя файла STUDENT.LSP, хранящег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я на дисководе  A:  в  разделе  LSPLIB,  будет  обозначаться  как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A:\\LSPLIB\\STUDENT.LSP. Еще раз обращаем ваше внимание на необх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димость удвоения разделителя пути "\" в имени  файла!  В  качеств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имени файла допускается так же использование имен стандартных уст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ойств ввода-вывода: CON, PRN, LPT1(2,3), COM1(2), AUX, NUL и т.п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еред началом  работы файл должен быть открыт как входной ил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ыходной файл с помощью функций OPEN-INPUT-FILE(OPEN-OUTPUT-FILE)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осле  чего возможен доступ к соответствующему файлу для для ввод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или вывода информации.  Одновременно может  быть  открыто  стольк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файлов,  сколько позволяет конкретная версия операционной системы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Для всех функций ввода-вывода предусмотрен параметр указания файл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с которым осуществляется обмен информацией. После окончания работы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14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MS Mincho;MS ??"/>
          <w:sz w:val="24"/>
          <w:szCs w:val="24"/>
        </w:rPr>
        <w:t>с файлом он должен быть закрыт с помощью  функций</w:t>
      </w:r>
      <w:r>
        <w:rPr>
          <w:rFonts w:eastAsia="MS Mincho;MS ??"/>
          <w:sz w:val="24"/>
          <w:szCs w:val="24"/>
          <w:lang w:val="en-US"/>
        </w:rPr>
        <w:t xml:space="preserve"> CLOSE-INPUT-FILE</w:t>
      </w:r>
    </w:p>
    <w:p>
      <w:pPr>
        <w:pStyle w:val="Style15"/>
        <w:rPr/>
      </w:pPr>
      <w:r>
        <w:rPr>
          <w:rFonts w:eastAsia="MS Mincho;MS ??"/>
          <w:sz w:val="24"/>
          <w:szCs w:val="24"/>
          <w:lang w:val="en-US"/>
        </w:rPr>
        <w:t>(CLOSE-OUTPUT-FILE).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Общая структура команд ввода имеет вид: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READ* INPUT EOF-P EOF).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Здесь READ* - название одной из функций ввода,  INPUT -  имя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источника ввода информации,  которым может быть либо имя открытог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файла, либо - консоль (в том случае когда значение параметра INPUT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авно  Т).  EOF-P  -  указатель способа реакции на ситуацию "конец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файла". Если значение EOF-P равно Т, то в случае обнаружения конц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файла в качестве результата функции ввод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ыдается значение третьего параметра EOF. В противном случае - пр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достижении конца файла будет прервана работа программы  с  выводом</w:t>
      </w:r>
    </w:p>
    <w:p>
      <w:pPr>
        <w:pStyle w:val="Style15"/>
        <w:rPr/>
      </w:pPr>
      <w:r>
        <w:rPr>
          <w:rFonts w:eastAsia="MS Mincho;MS ??"/>
          <w:sz w:val="24"/>
          <w:szCs w:val="24"/>
        </w:rPr>
        <w:t>сообщения</w:t>
      </w:r>
      <w:r>
        <w:rPr>
          <w:rFonts w:eastAsia="MS Mincho;MS ??"/>
          <w:sz w:val="24"/>
          <w:szCs w:val="24"/>
          <w:lang w:val="en-US"/>
        </w:rPr>
        <w:t xml:space="preserve"> End-Of-File.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Аналогично, общая структура функций вывода имеет вид: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WRITE* OBJECT OUTPUT).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WRITE* - название одной из функций вывода. Значение параметр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OBJECT задает объект вывода (атом, символ, строку, списочное выр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жение и т.п.),  а значение параметра OUTPUT - имя файла для вывод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или консоль (OUTPUT = T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Более подробно  специфика работы функций ввода-вывода описан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 разделах 8.10-8.11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 качестве примера, иллюстрирующего методику работы с функци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ями ввода-вывода,  рассмотрим программу слияния строк двух текст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ых файлов: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$ (DEFUN MERGE (F1 F2 F3 S) ; F1,F2-входные файлы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rFonts w:eastAsia="MS Mincho;MS ??"/>
          <w:sz w:val="24"/>
          <w:szCs w:val="24"/>
        </w:rPr>
        <w:t>; F3-выходной файл, S-локальная переменна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OPEN-INPUT-FILE  F1) ; открыть входной  файл F1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OPEN-INPUT-FILE  F2) ; открыть входной  файл F2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OPEN-OUTPUT-FILE F3) ; открыть выходной файл F3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LOOP                 ; цикл чтения строк первого фай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(SETQ S (READ-LINE F1 T 'EOF1)) ; читать строку 1-го фай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((EQUAL S 'EOF1) )  ; проверка конца F1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(WRITE-LINE S  F3)  ; запись строки в F3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CLOSE-INPUT-FILE F1) ; завершение работы с F1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LOOP                 ; цикл чтения строк второго файла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15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(SETQ S (READ-LINE F2 T 'EOF2)) ; читать строку 2-го фай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((EQUAL S 'EOF2) )  ; проверка конца F2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(WRITE-LINE S  F3)  ; запись строки в F3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CLOSE-INPUT-FILE  F2); завершить работу с F2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CLOSE-OUTPUT-FILE F3); завершить работу с F3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eastAsia="MS Mincho;MS ??"/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MERGE                    ; результат выполнения функции  DEFUN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$REM Вызов программы слияния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  <w:lang w:val="en-US"/>
        </w:rPr>
        <w:t>$ (MERGE 'A:\\DOC1.TXT 'B:\\DOC2.TXT 'C:\\DOC3.TXT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Для повышения гибкости работы функций ввода-вывода  в систем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muLISP предусмотрен  набор глобальных управляющих переменных.  Так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еременная *INPUT-FILE* (*OUTPUT-FILE*)  содержит  имя  последнего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открытого входного   (выходного) файла, а переменная  *INPUT-ECHO*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(*PRINTER-ECHO*) в зависимости от своего значения (T или NIL) поз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оляет дублировать  вводимую  (печатаемую) информацию выводя ее н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консоль. К сожалению ввиду ограниченности данного пособия нет воз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можности привести их список полностью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rFonts w:eastAsia="MS Mincho;MS ??"/>
          <w:sz w:val="24"/>
          <w:szCs w:val="24"/>
        </w:rPr>
        <w:t>7. ОТЛАДКА ПРОГРАММ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Для отладки программ в  системе  muLISP  можно  рекомендовать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ключение в текст программы операторов отладочной печати для выв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да информации о текущих значениях анализируемых переменных  (поль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зуясь тем, что функции PRIN1 и PRINT выдают в качестве своего зн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чения  значение  выводимого  аргумента),  а  так  же   организацию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рерываний выполнения программы с помощью функции BREAK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ри обращении к функции (BREAK P1 P2) осуществляется прерыва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ние работы системы с выводом сообщения вида: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&lt;P2&gt; Break: &lt;P1&gt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Continue,Abort,Top-level,Restart,System?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Здесь выражениями &lt;P1&gt; и &lt;P2&gt; обозначены  значения переменных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P1  и P2 соответственно.  Выбор режима С вызовет продолжение прог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раммы,  а режима В - прерывание выполнения программы и перехода  в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ЛИСП-систему  на  следующий уровень,  где можно посмотреть обычным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16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образом значения любых переменных. Для продолжения работы програм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мы необходимо ввести команду (RETURN) или нажать клавишу Esc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Рассмотрим использование  этих средств на примере отладки ре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курсивной функции построения ассоциативного списка: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  <w:t>$ (DEFUN ASS (L1 L2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(PRIN1 "***1")(PRIN1  L1)(PRINT L2) ; вывод значени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</w:t>
      </w:r>
      <w:r>
        <w:rPr>
          <w:rFonts w:eastAsia="MS Mincho;MS ??"/>
          <w:sz w:val="24"/>
          <w:szCs w:val="24"/>
        </w:rPr>
        <w:t>; входных параметров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COND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 (NULL L1) NIL 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</w:rPr>
        <w:t>( T  (BREAK 1 1)    ; организация прерывания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rFonts w:eastAsia="MS Mincho;MS ??"/>
          <w:sz w:val="24"/>
          <w:szCs w:val="24"/>
          <w:lang w:val="en-US"/>
        </w:rPr>
        <w:t xml:space="preserve">(CONS (PRINT (CONS (CAR L1)(CAR L2) ) ) ; </w:t>
      </w:r>
      <w:r>
        <w:rPr>
          <w:rFonts w:eastAsia="MS Mincho;MS ??"/>
          <w:sz w:val="24"/>
          <w:szCs w:val="24"/>
        </w:rPr>
        <w:t>печать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rFonts w:eastAsia="MS Mincho;MS ??"/>
          <w:sz w:val="24"/>
          <w:szCs w:val="24"/>
        </w:rPr>
        <w:t>;значений промежуточных аргументов функции CONS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rFonts w:eastAsia="MS Mincho;MS ??"/>
          <w:sz w:val="24"/>
          <w:szCs w:val="24"/>
          <w:lang w:val="en-US"/>
        </w:rPr>
        <w:t>(ASS (CDR L1) (CDR L2) 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</w:t>
      </w:r>
      <w:r>
        <w:rPr>
          <w:rFonts w:eastAsia="MS Mincho;MS ??"/>
          <w:sz w:val="24"/>
          <w:szCs w:val="24"/>
        </w:rPr>
        <w:t>)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rFonts w:eastAsia="MS Mincho;MS ??"/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ASS                     ; результат выполнения функции DEFUN</w:t>
      </w:r>
    </w:p>
    <w:p>
      <w:pPr>
        <w:pStyle w:val="Style15"/>
        <w:rPr/>
      </w:pPr>
      <w:r>
        <w:rPr>
          <w:rFonts w:eastAsia="MS Mincho;MS ??"/>
          <w:sz w:val="24"/>
          <w:szCs w:val="24"/>
          <w:lang w:val="en-US"/>
        </w:rPr>
        <w:t xml:space="preserve">$ (ASS '(1 2) '(A B) )   ; </w:t>
      </w:r>
      <w:r>
        <w:rPr>
          <w:rFonts w:eastAsia="MS Mincho;MS ??"/>
          <w:sz w:val="24"/>
          <w:szCs w:val="24"/>
        </w:rPr>
        <w:t>вызов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функции</w:t>
      </w:r>
      <w:r>
        <w:rPr>
          <w:rFonts w:eastAsia="MS Mincho;MS ??"/>
          <w:sz w:val="24"/>
          <w:szCs w:val="24"/>
          <w:lang w:val="en-US"/>
        </w:rPr>
        <w:t xml:space="preserve"> ASS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|***1|(1 2)(A B)        ; вывод значений входных параметро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eastAsia="MS Mincho;MS ??"/>
          <w:sz w:val="24"/>
          <w:szCs w:val="24"/>
        </w:rPr>
        <w:t>; при первом обращении к ASS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1  Break:  1            ; вывод сообщения о прерывании 1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  <w:lang w:val="en-US"/>
        </w:rPr>
        <w:t xml:space="preserve">Continue,Abort,Top-level,Restart,System? </w:t>
      </w:r>
      <w:r>
        <w:rPr>
          <w:rFonts w:eastAsia="MS Mincho;MS ??"/>
          <w:sz w:val="24"/>
          <w:szCs w:val="24"/>
        </w:rPr>
        <w:t>B ;выбор режима BREAK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1$ L1                    ; определение значения переменной L1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eastAsia="MS Mincho;MS ??"/>
          <w:sz w:val="24"/>
          <w:szCs w:val="24"/>
        </w:rPr>
        <w:t>( 1 2)                ; вывод значения переменной L1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1$      ; ввод команды Esc для продолжения выполнения программ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(1.A)                   ; вывод аргумента функции CONS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|***1|(2)(B)            ; вывод значений входных параметро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eastAsia="MS Mincho;MS ??"/>
          <w:sz w:val="24"/>
          <w:szCs w:val="24"/>
        </w:rPr>
        <w:t>; при втором(рекурсивном) обращении к ASS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  <w:lang w:val="en-US"/>
        </w:rPr>
        <w:t xml:space="preserve">1  Break:  1            ; </w:t>
      </w:r>
      <w:r>
        <w:rPr>
          <w:rFonts w:eastAsia="MS Mincho;MS ??"/>
          <w:sz w:val="24"/>
          <w:szCs w:val="24"/>
        </w:rPr>
        <w:t>прерывание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  <w:lang w:val="en-US"/>
        </w:rPr>
        <w:t xml:space="preserve">Continue,Abort,Top-level,Restart,System? </w:t>
      </w:r>
      <w:r>
        <w:rPr>
          <w:rFonts w:eastAsia="MS Mincho;MS ??"/>
          <w:sz w:val="24"/>
          <w:szCs w:val="24"/>
        </w:rPr>
        <w:t>C ;выбор режима Continue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(2.B)                   ; вывод аргумента CONS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|***1|NIL NIL           ; вывод значений входных параметро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eastAsia="MS Mincho;MS ??"/>
          <w:sz w:val="24"/>
          <w:szCs w:val="24"/>
        </w:rPr>
        <w:t>; при третьем обращении к ASS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((1.A)(2.B))            ; вывод результата функции ASS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17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8.  ОПИСАНИЕ НАИБОЛЕЕ ИСПОЛЬЗУЕМЫХ ФУНКЦИЙ ЯЗЫК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rFonts w:eastAsia="MS Mincho;MS ??"/>
          <w:sz w:val="24"/>
          <w:szCs w:val="24"/>
        </w:rPr>
        <w:t>8.1. Функции выборк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(CAR  S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1.S-список.CAR выдает первый элемент списка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  <w:lang w:val="en-US"/>
        </w:rPr>
        <w:t>(CAR '(A B C D)) --&gt; A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2.S-точечная пара.CAR выдает левую часть  часть  точечной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пары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rFonts w:eastAsia="MS Mincho;MS ??"/>
          <w:sz w:val="24"/>
          <w:szCs w:val="24"/>
          <w:lang w:val="en-US"/>
        </w:rPr>
        <w:t xml:space="preserve">(CAR '((A . B) . C) --&gt; (A . </w:t>
      </w:r>
      <w:r>
        <w:rPr>
          <w:rFonts w:eastAsia="MS Mincho;MS ??"/>
          <w:sz w:val="24"/>
          <w:szCs w:val="24"/>
        </w:rPr>
        <w:t>B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3.S-атом.CAR выдает значение атома,  присвоенное ему сп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циальными функциями присваивания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</w:rPr>
        <w:t>(</w:t>
      </w:r>
      <w:r>
        <w:rPr>
          <w:rFonts w:eastAsia="MS Mincho;MS ??"/>
          <w:sz w:val="24"/>
          <w:szCs w:val="24"/>
          <w:lang w:val="en-US"/>
        </w:rPr>
        <w:t>SETQ</w:t>
      </w:r>
      <w:r>
        <w:rPr>
          <w:rFonts w:eastAsia="MS Mincho;MS ??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  <w:lang w:val="en-US"/>
        </w:rPr>
        <w:t>X</w:t>
      </w:r>
      <w:r>
        <w:rPr>
          <w:rFonts w:eastAsia="MS Mincho;MS ??"/>
          <w:sz w:val="24"/>
          <w:szCs w:val="24"/>
        </w:rPr>
        <w:t xml:space="preserve"> 7) --&gt; 7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</w:rPr>
        <w:t>(</w:t>
      </w:r>
      <w:r>
        <w:rPr>
          <w:rFonts w:eastAsia="MS Mincho;MS ??"/>
          <w:sz w:val="24"/>
          <w:szCs w:val="24"/>
          <w:lang w:val="en-US"/>
        </w:rPr>
        <w:t>CAR</w:t>
      </w:r>
      <w:r>
        <w:rPr>
          <w:rFonts w:eastAsia="MS Mincho;MS ??"/>
          <w:sz w:val="24"/>
          <w:szCs w:val="24"/>
        </w:rPr>
        <w:t xml:space="preserve"> '</w:t>
      </w:r>
      <w:r>
        <w:rPr>
          <w:rFonts w:eastAsia="MS Mincho;MS ??"/>
          <w:sz w:val="24"/>
          <w:szCs w:val="24"/>
          <w:lang w:val="en-US"/>
        </w:rPr>
        <w:t>X</w:t>
      </w:r>
      <w:r>
        <w:rPr>
          <w:rFonts w:eastAsia="MS Mincho;MS ??"/>
          <w:sz w:val="24"/>
          <w:szCs w:val="24"/>
        </w:rPr>
        <w:t>)   --&gt; 7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В случае если у атома значение отсутствует, выдается имя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атома</w:t>
      </w:r>
      <w:r>
        <w:rPr>
          <w:rFonts w:eastAsia="MS Mincho;MS ??"/>
          <w:sz w:val="24"/>
          <w:szCs w:val="24"/>
          <w:lang w:val="en-US"/>
        </w:rPr>
        <w:t>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CDR S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1.S-список.CAR возвращает список без первого элемента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rFonts w:eastAsia="MS Mincho;MS ??"/>
          <w:sz w:val="24"/>
          <w:szCs w:val="24"/>
          <w:lang w:val="en-US"/>
        </w:rPr>
        <w:t>(CDR '(A B C D)) --&gt; (B C D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2.S-точечная-пара.CDR возвращает  правую  часть  точечно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пары (на верхнем уровне)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rFonts w:eastAsia="MS Mincho;MS ??"/>
          <w:sz w:val="24"/>
          <w:szCs w:val="24"/>
          <w:lang w:val="en-US"/>
        </w:rPr>
        <w:t xml:space="preserve">(CDR '((A . </w:t>
      </w:r>
      <w:r>
        <w:rPr>
          <w:rFonts w:eastAsia="MS Mincho;MS ??"/>
          <w:sz w:val="24"/>
          <w:szCs w:val="24"/>
        </w:rPr>
        <w:t>B) . C)) --&gt;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3.S-атом.CDR возвращает список свойств атома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rFonts w:eastAsia="MS Mincho;MS ??"/>
          <w:sz w:val="24"/>
          <w:szCs w:val="24"/>
          <w:lang w:val="en-US"/>
        </w:rPr>
        <w:t>(PUT 'JOE 'SEX 'MALE) --&gt; MALE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rFonts w:eastAsia="MS Mincho;MS ??"/>
          <w:sz w:val="24"/>
          <w:szCs w:val="24"/>
          <w:lang w:val="en-US"/>
        </w:rPr>
        <w:t xml:space="preserve">(CDR 'JOE) --&gt; ((SEX . </w:t>
      </w:r>
      <w:r>
        <w:rPr>
          <w:rFonts w:eastAsia="MS Mincho;MS ??"/>
          <w:sz w:val="24"/>
          <w:szCs w:val="24"/>
        </w:rPr>
        <w:t>MALE)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Допускается сокращенная  запись последовательной композиц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функций CAR и CDR на глубину не более пяти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eastAsia="MS Mincho;MS ??"/>
          <w:sz w:val="24"/>
          <w:szCs w:val="24"/>
          <w:lang w:val="en-US"/>
        </w:rPr>
        <w:t>(CAADAR list)   &lt;-&gt;   (CAR (CAR (CDR (CAR list)))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</w:rPr>
        <w:t>(LAST L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LAST - возвращает список,  в котором убраны все  элемент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кроме последнего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rFonts w:eastAsia="MS Mincho;MS ??"/>
          <w:sz w:val="24"/>
          <w:szCs w:val="24"/>
        </w:rPr>
        <w:t>(LAST '(A B C D)) --&gt; (D)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rFonts w:eastAsia="MS Mincho;MS ??"/>
          <w:sz w:val="24"/>
          <w:szCs w:val="24"/>
          <w:lang w:val="en-US"/>
        </w:rPr>
        <w:t>(LAST '(A B C . D)) --&gt; (C . D)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    </w:t>
      </w:r>
      <w:r>
        <w:rPr>
          <w:rFonts w:eastAsia="MS Mincho;MS ??"/>
          <w:sz w:val="24"/>
          <w:szCs w:val="24"/>
          <w:lang w:val="en-US"/>
        </w:rPr>
        <w:t>- 18 -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rFonts w:eastAsia="MS Mincho;MS ??"/>
          <w:sz w:val="24"/>
          <w:szCs w:val="24"/>
          <w:lang w:val="en-US"/>
        </w:rPr>
        <w:t>(LAST 'A) -- 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NTHCDR N L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NTHCDR - возвращает N-й CDR от списка 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THCDR 0 '(A B C D)) --&gt; (A B C D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THCDR 1 '(A B C D)) --&gt; (B C D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THCDR 2 '(A B C D)) --&gt; (C D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THCDR 5 '(A B C D)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THCDR 2 '(A B . C)) --&gt; C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NTH N L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NTH - возвращает  N-й  элемент  списка (отсчет ведется с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нуля</w:t>
      </w:r>
      <w:r>
        <w:rPr>
          <w:rFonts w:eastAsia="MS Mincho;MS ??"/>
          <w:sz w:val="24"/>
          <w:szCs w:val="24"/>
          <w:lang w:val="en-US"/>
        </w:rPr>
        <w:t>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 xml:space="preserve">(NTH 0 '(A B C D)) --&gt; </w:t>
      </w:r>
      <w:r>
        <w:rPr>
          <w:rFonts w:eastAsia="MS Mincho;MS ??"/>
          <w:sz w:val="24"/>
          <w:szCs w:val="24"/>
        </w:rPr>
        <w:t>А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TH 3 '(A B C D)) --&gt; D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TH 4 '(A B C D)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SUBLIST L N M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SUBLIST - копирует и возвращает подсписок с  N-го  по  M-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элементы (отсчет ведется от нуля)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SUBLIST '(A B C D E) 2 4) --&gt; (C D E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SUBLIST '(A B C D E) 2 2) --&gt; (C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SUBLIST '(A B C D E) 2) --&gt; (C D E F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SUBLIST '(A B C D E) 0 3) --&gt; (A B C D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ASSOC K AL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ASSOC - осуществляет поиск в ассоциативном списке  AL  п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значениям ключа К соответствующего свойства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SETQ CAPITALS '((USA . WASHINGTON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</w:t>
      </w:r>
      <w:r>
        <w:rPr>
          <w:rFonts w:eastAsia="MS Mincho;MS ??"/>
          <w:sz w:val="24"/>
          <w:szCs w:val="24"/>
          <w:lang w:val="en-US"/>
        </w:rPr>
        <w:t>(FRANCE . PARIS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</w:t>
      </w:r>
      <w:r>
        <w:rPr>
          <w:rFonts w:eastAsia="MS Mincho;MS ??"/>
          <w:sz w:val="24"/>
          <w:szCs w:val="24"/>
          <w:lang w:val="en-US"/>
        </w:rPr>
        <w:t>(JAPEN . TOCIO) 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) --&gt;  ((USA . WASHINGTON) (FRANCE . PARIS) (JAPEN . TOCIO))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SSOC 'FRANCE CAPITALS) --&gt; (FRANCE . PARIS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SSOC 'AUSTRALIA CAPITALS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    </w:t>
      </w:r>
      <w:r>
        <w:rPr>
          <w:rFonts w:eastAsia="MS Mincho;MS ??"/>
          <w:sz w:val="24"/>
          <w:szCs w:val="24"/>
        </w:rPr>
        <w:t>8.2  Конструирующие функци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19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(CONS S1 S2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1.S2-список.CONS возвращает  список S2 первым  элемент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которого добавлен аргумент S1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CONS 'A '(B C D)) --&gt; (A B C D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2.S2-атом.CONS возвращает точечную пару,левая часть ко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рой S1, а правая - S2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CONS 'A 'B) --&gt; (A . B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  <w:lang w:val="en-US"/>
        </w:rPr>
        <w:t>(LIST S1..S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LIST -  конструирует и возвращает список,  из  элементо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rFonts w:eastAsia="MS Mincho;MS ??"/>
          <w:sz w:val="24"/>
          <w:szCs w:val="24"/>
        </w:rPr>
        <w:t>S1, S2,...Sn.При отсутствии аргументов возвращает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LIST 'A 'B 'C 'D) --&gt; (A B C D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LIST 'A '(B C)  'D) --&gt; (A (B C)  D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LIST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  <w:lang w:val="en-US"/>
        </w:rPr>
        <w:t>(APPEND L1..L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APPEND - конструирует и возвращает список  из    элементов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rFonts w:eastAsia="MS Mincho;MS ??"/>
          <w:sz w:val="24"/>
          <w:szCs w:val="24"/>
        </w:rPr>
        <w:t xml:space="preserve">списков L1, L2 ,... </w:t>
      </w:r>
      <w:r>
        <w:rPr>
          <w:rFonts w:eastAsia="MS Mincho;MS ??"/>
          <w:sz w:val="24"/>
          <w:szCs w:val="24"/>
          <w:lang w:val="en-US"/>
        </w:rPr>
        <w:t>Ln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PPEND '(A B C)  '(D E F)) --&gt; (A B C D E F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SETQ FOO '(1 2 3)) --&gt; (1 2 3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PPEND '(A B C)  FOO '(K L M)) --&gt; (A B C 1 2 3 K L M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(REVERSE L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REVERSE - возвращает реверсированный список L   (элемент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rFonts w:eastAsia="MS Mincho;MS ??"/>
          <w:sz w:val="24"/>
          <w:szCs w:val="24"/>
        </w:rPr>
        <w:t>списка L в обратном порядке)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REVERSE '(A B C D E)) --&gt; (E D C B A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REVERSE '(A B C)  '(1 2 3)) --&gt; (C B A 1 2 3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REVERSE '(A B C)  'D) --&gt; (A B C . D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  <w:lang w:val="en-US"/>
        </w:rPr>
        <w:t>(LENGTH S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1.S-список.LENGTH возвращает число элементов в списке 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LENGTH '(A B C D E)) --&gt; 5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2.S-атом.LENGTH возвращает число символов в атоме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LENGTH 'TIME) --&gt; 4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3.S-число.LENGTH возвращает  количество байтов занимаемы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>числом в памят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LENGTH -13) --&gt; 1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20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rFonts w:eastAsia="MS Mincho;MS ??"/>
          <w:sz w:val="24"/>
          <w:szCs w:val="24"/>
        </w:rPr>
        <w:t>8.3   Функции распознавания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(NUMBERP S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Результат Т, если S - целое число,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UMBERP 32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UMBERP 'D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</w:rPr>
        <w:t>(ATOM S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Результат Т, если S - атом,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TOM 'KOT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TOM '(A B C)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TOM NIL) --&gt; T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LISTP S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Результат Т, если S - список,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LISTP 'DOG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LISTP '(A B C)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LISTP NIL) --&gt; T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NULL S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Результат Т, если S - пустой список,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ULL NIL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ULL () 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ULL '(A B C)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</w:rPr>
        <w:t>(ZEROP S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Результат Т, если S - нуль,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ZEROP 0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ZEROP 12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ZEROP 'DOG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PLUSP S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Результат T, если S - положительное число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PLUSP 12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PLUSP -4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PLUSP 0) --&gt; NIL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    </w:t>
      </w:r>
      <w:r>
        <w:rPr>
          <w:rFonts w:eastAsia="MS Mincho;MS ??"/>
          <w:sz w:val="24"/>
          <w:szCs w:val="24"/>
          <w:lang w:val="en-US"/>
        </w:rPr>
        <w:t>- 21 -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PLUSP 'DOG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</w:rPr>
        <w:t>(MINUSP S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Результат Т, если S - отрицательное число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MINUSP 12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MINUSP -4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MINUSP 0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MINUSP 'DOG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</w:rPr>
        <w:t>(ODDP S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Результат Т, если S - нечетное число,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ODDP 12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ODDP -41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ODDP 0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EVENP S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Результат Т, если S - четное число,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EVENP 12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EVENP -41) --&gt; NIL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(EVENP 0) --&gt; T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rFonts w:eastAsia="MS Mincho;MS ??"/>
          <w:sz w:val="24"/>
          <w:szCs w:val="24"/>
        </w:rPr>
        <w:t>8.4 Функции сравнения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  <w:lang w:val="en-US"/>
        </w:rPr>
        <w:t>(EQUAL S1 S2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Результат T, если S1 равно S2,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EQUAL 'A 'A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EQUAL '(A B C)  '(A B C)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EQUAL '(A B C '(C B A) ) 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  <w:lang w:val="en-US"/>
        </w:rPr>
        <w:t>(MEMBER S L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Если S является элементом списка L, тогда значением фун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ции будет часть списка L,  начиная с первого вхождения S,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иначе</w:t>
      </w:r>
      <w:r>
        <w:rPr>
          <w:rFonts w:eastAsia="MS Mincho;MS ??"/>
          <w:sz w:val="24"/>
          <w:szCs w:val="24"/>
          <w:lang w:val="en-US"/>
        </w:rPr>
        <w:t xml:space="preserve">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MEMDER 'A '(B C D)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MEMBER 'A '(B A D)) --&gt; (A D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  <w:r>
        <w:br w:type="page"/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               </w:t>
      </w:r>
      <w:r>
        <w:rPr>
          <w:rFonts w:eastAsia="MS Mincho;MS ??"/>
          <w:sz w:val="24"/>
          <w:szCs w:val="24"/>
        </w:rPr>
        <w:t>- 22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</w:rPr>
        <w:t>(= N1...Nn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Результат Т, если N1=N2=N3...=Nn,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= 5 9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= 3 3.0) --&gt; T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/= N1...N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Результат T, если N1 не= N2 и N2 не= N3 и т.д.,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/= 5 9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/= 4 4 -7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/= 3 3.0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/= 6 2 6) --&gt; T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</w:rPr>
        <w:t xml:space="preserve">(&lt; </w:t>
      </w:r>
      <w:r>
        <w:rPr>
          <w:rFonts w:eastAsia="MS Mincho;MS ??"/>
          <w:sz w:val="24"/>
          <w:szCs w:val="24"/>
          <w:lang w:val="en-US"/>
        </w:rPr>
        <w:t>N</w:t>
      </w:r>
      <w:r>
        <w:rPr>
          <w:rFonts w:eastAsia="MS Mincho;MS ??"/>
          <w:sz w:val="24"/>
          <w:szCs w:val="24"/>
        </w:rPr>
        <w:t>1...</w:t>
      </w:r>
      <w:r>
        <w:rPr>
          <w:rFonts w:eastAsia="MS Mincho;MS ??"/>
          <w:sz w:val="24"/>
          <w:szCs w:val="24"/>
          <w:lang w:val="en-US"/>
        </w:rPr>
        <w:t>Nn</w:t>
      </w:r>
      <w:r>
        <w:rPr>
          <w:rFonts w:eastAsia="MS Mincho;MS ??"/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Результат Т, если N1&lt;N2 и N2&lt;N3 и т .д.,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&lt; 5 9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&lt; 4 -7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&lt; 3 3.0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&gt; N1...N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Результат T, если N1&gt;N2 иN2&gt;N3 и т.д.,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&gt; 5 9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&gt; 4 -7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&gt; 3 3.0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&lt;= N1...N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Результаты T, если N1&lt;=N2 и N2&lt;=N3 и т.д.,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&lt;= 5 9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&lt;= 4 -7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&lt;= 3 3.0) --&gt; T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&gt;= N1...N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Результат T, если N1&gt;=N2 и N2&gt;=N3 и т.д., иначе NIL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 xml:space="preserve">(&gt;= 5 9) --&gt; </w:t>
      </w:r>
      <w:r>
        <w:rPr>
          <w:rFonts w:eastAsia="MS Mincho;MS ??"/>
          <w:sz w:val="24"/>
          <w:szCs w:val="24"/>
          <w:lang w:val="en-US"/>
        </w:rPr>
        <w:t>NIL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 xml:space="preserve">(&gt;= 4 -7) --&gt; </w:t>
      </w:r>
      <w:r>
        <w:rPr>
          <w:rFonts w:eastAsia="MS Mincho;MS ??"/>
          <w:sz w:val="24"/>
          <w:szCs w:val="24"/>
          <w:lang w:val="en-US"/>
        </w:rPr>
        <w:t>T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 xml:space="preserve">(&gt;= 3 3.0) --&gt; </w:t>
      </w:r>
      <w:r>
        <w:rPr>
          <w:rFonts w:eastAsia="MS Mincho;MS ??"/>
          <w:sz w:val="24"/>
          <w:szCs w:val="24"/>
          <w:lang w:val="en-US"/>
        </w:rPr>
        <w:t>T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rFonts w:eastAsia="MS Mincho;MS ??"/>
          <w:sz w:val="24"/>
          <w:szCs w:val="24"/>
        </w:rPr>
        <w:t>8.5 Логические функции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23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(NOT S) - логическое отрицание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NOT - возвращает Т, если S имеет значение NIL  иначе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OT NIL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OT 'FOO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NOT (EQUAL 'DOG 'CAT)) --&gt; T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 xml:space="preserve">(AND S1...S2) - </w:t>
      </w:r>
      <w:r>
        <w:rPr>
          <w:rFonts w:eastAsia="MS Mincho;MS ??"/>
          <w:sz w:val="24"/>
          <w:szCs w:val="24"/>
        </w:rPr>
        <w:t>конъюнкция</w:t>
      </w:r>
      <w:r>
        <w:rPr>
          <w:rFonts w:eastAsia="MS Mincho;MS ??"/>
          <w:sz w:val="24"/>
          <w:szCs w:val="24"/>
          <w:lang w:val="en-US"/>
        </w:rPr>
        <w:t>.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AND слева направо вычисляет значения S1...Sn и возвращ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значение T,  если все аргументы неNIL,  иначе  вычислени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роводится  до первого NIL и возвращается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ND (EQ 'DOG 'CAT) (&lt; 2 3)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ND (EQ 'DOG 'DOG) (&lt; 2 3)) --&gt; T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 xml:space="preserve">(OR S1...S2) - </w:t>
      </w:r>
      <w:r>
        <w:rPr>
          <w:rFonts w:eastAsia="MS Mincho;MS ??"/>
          <w:sz w:val="24"/>
          <w:szCs w:val="24"/>
        </w:rPr>
        <w:t>дизъюнкция</w:t>
      </w:r>
      <w:r>
        <w:rPr>
          <w:rFonts w:eastAsia="MS Mincho;MS ??"/>
          <w:sz w:val="24"/>
          <w:szCs w:val="24"/>
          <w:lang w:val="en-US"/>
        </w:rPr>
        <w:t>.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Вычисляются аргументы S1...Sn слева направо,  пока не бу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дет получен  результат,  отличный от NIL,  он и будет 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зультатом работы OR.Если все результаты NIL,  тогда функ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ция OR возвращает  NIL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OR (EQ 'DOG 'CAT) (&lt; 2 3)) --&gt; 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OR (EQ 'DOG 'CAT) (&lt; 3 2)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      </w:t>
      </w:r>
      <w:r>
        <w:rPr>
          <w:rFonts w:eastAsia="MS Mincho;MS ??"/>
          <w:sz w:val="24"/>
          <w:szCs w:val="24"/>
        </w:rPr>
        <w:t>8.6 Функции присваивания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(SET A S 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Значению А присваивается значение S.Значение  А  атом.SET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озвращает значение второго аргумента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SET 'PET 'DOG) --&gt; DOG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SET PET 'ANIMAL) --&gt; ANIMA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DOG --&gt; ANIMA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PET --&gt; DOG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 xml:space="preserve">(SETQ A1 S1 .. </w:t>
      </w:r>
      <w:r>
        <w:rPr>
          <w:rFonts w:eastAsia="MS Mincho;MS ??"/>
          <w:sz w:val="24"/>
          <w:szCs w:val="24"/>
        </w:rPr>
        <w:t>An Sn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Аргументы A1...An квотируются и им присваиваются значен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аргументов S1...Sn (соответственно) . SETQ возвращает по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леднее присвоенное значение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</w:t>
      </w:r>
      <w:r>
        <w:rPr>
          <w:rFonts w:eastAsia="MS Mincho;MS ??"/>
          <w:sz w:val="24"/>
          <w:szCs w:val="24"/>
          <w:lang w:val="en-US"/>
        </w:rPr>
        <w:t>SETQ</w:t>
      </w:r>
      <w:r>
        <w:rPr>
          <w:rFonts w:eastAsia="MS Mincho;MS ??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  <w:lang w:val="en-US"/>
        </w:rPr>
        <w:t>FOO</w:t>
      </w:r>
      <w:r>
        <w:rPr>
          <w:rFonts w:eastAsia="MS Mincho;MS ??"/>
          <w:sz w:val="24"/>
          <w:szCs w:val="24"/>
        </w:rPr>
        <w:t xml:space="preserve"> '(</w:t>
      </w:r>
      <w:r>
        <w:rPr>
          <w:rFonts w:eastAsia="MS Mincho;MS ??"/>
          <w:sz w:val="24"/>
          <w:szCs w:val="24"/>
          <w:lang w:val="en-US"/>
        </w:rPr>
        <w:t>D</w:t>
      </w:r>
      <w:r>
        <w:rPr>
          <w:rFonts w:eastAsia="MS Mincho;MS ??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  <w:lang w:val="en-US"/>
        </w:rPr>
        <w:t>E</w:t>
      </w:r>
      <w:r>
        <w:rPr>
          <w:rFonts w:eastAsia="MS Mincho;MS ??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  <w:lang w:val="en-US"/>
        </w:rPr>
        <w:t>F</w:t>
      </w:r>
      <w:r>
        <w:rPr>
          <w:rFonts w:eastAsia="MS Mincho;MS ??"/>
          <w:sz w:val="24"/>
          <w:szCs w:val="24"/>
        </w:rPr>
        <w:t>)) --&gt; (</w:t>
      </w:r>
      <w:r>
        <w:rPr>
          <w:rFonts w:eastAsia="MS Mincho;MS ??"/>
          <w:sz w:val="24"/>
          <w:szCs w:val="24"/>
          <w:lang w:val="en-US"/>
        </w:rPr>
        <w:t>D</w:t>
      </w:r>
      <w:r>
        <w:rPr>
          <w:rFonts w:eastAsia="MS Mincho;MS ??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  <w:lang w:val="en-US"/>
        </w:rPr>
        <w:t>E</w:t>
      </w:r>
      <w:r>
        <w:rPr>
          <w:rFonts w:eastAsia="MS Mincho;MS ??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  <w:lang w:val="en-US"/>
        </w:rPr>
        <w:t>F</w:t>
      </w:r>
      <w:r>
        <w:rPr>
          <w:rFonts w:eastAsia="MS Mincho;MS ??"/>
          <w:sz w:val="24"/>
          <w:szCs w:val="24"/>
        </w:rPr>
        <w:t>)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  <w:lang w:val="en-US"/>
        </w:rPr>
        <w:t>- 24 -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FOO --&gt; (D E F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SETQ SUM 5) --&gt; 5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SETQ SUM (+ 3 4)  SQR (* SUM SUM)) --&gt; 49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SUM --&gt; 7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SQR --&gt; 49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rFonts w:eastAsia="MS Mincho;MS ??"/>
          <w:sz w:val="24"/>
          <w:szCs w:val="24"/>
        </w:rPr>
        <w:t>8.7 Примитивы определения функций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(GETD А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А-имя функции. Выдает в качестве своего значения определени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функции А (лямбда-выражение)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GETD FACTORIAL) --&gt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LAMBDA (N)(COND((ZEROP N) 1)(T (* (FACTORIAL (SUB1N)))))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  <w:lang w:val="en-US"/>
        </w:rPr>
        <w:t>(MOVD A1 A2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Функции с именем А1 присваивается еще одно имя -  А2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Значение функции - новое имя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MOVD 'CAR 'FIRST) --&gt; FIRS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FIRST '(A B C D E)) --&gt; A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</w:rPr>
        <w:t>(REMD A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А-имя функции.  Из оперативной памяти убирается пользов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тельская функция с именем А.Значение функции - имя убира-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емой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функции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DEFUN FACTORIAL (N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COND ((ZEROP N)  0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rFonts w:eastAsia="MS Mincho;MS ??"/>
          <w:sz w:val="24"/>
          <w:szCs w:val="24"/>
          <w:lang w:val="en-US"/>
        </w:rPr>
        <w:t>(T (FACTORIAL (SUB1 N) ) )  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) --&gt; FACTORIA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GETD  FACTORIAL) --&gt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LAMBDA (N)(COND ((ZEROP N) 1)(T (* (FACTORIAL (SUB1N)))))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REMD 'FACTORIAL) --&gt; FACTORIA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GETD 'FACTORIAL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 xml:space="preserve">(DEFUN A L F1 ... </w:t>
      </w:r>
      <w:r>
        <w:rPr>
          <w:rFonts w:eastAsia="MS Mincho;MS ??"/>
          <w:sz w:val="24"/>
          <w:szCs w:val="24"/>
        </w:rPr>
        <w:t>FN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A-имя функции.  Позволяет определить функцию пользовател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А. L -список параметров. F1...FN - операторы тела функци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Значение функции DEFUN - имя созданной функции.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  <w:lang w:val="en-US"/>
        </w:rPr>
        <w:t>- 25 -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DEFUN FACTORIAL (N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COND ((ZEROP N)  0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rFonts w:eastAsia="MS Mincho;MS ??"/>
          <w:sz w:val="24"/>
          <w:szCs w:val="24"/>
          <w:lang w:val="en-US"/>
        </w:rPr>
        <w:t>(T (FACTORIAL (SUB1 N) ) 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) --&gt; FACTORIAL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rFonts w:eastAsia="MS Mincho;MS ??"/>
          <w:sz w:val="24"/>
          <w:szCs w:val="24"/>
        </w:rPr>
        <w:t>8.8 Арифметические функци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(</w:t>
      </w:r>
      <w:r>
        <w:rPr>
          <w:rFonts w:eastAsia="MS Mincho;MS ??"/>
          <w:sz w:val="24"/>
          <w:szCs w:val="24"/>
          <w:lang w:val="en-US"/>
        </w:rPr>
        <w:t>MAX</w:t>
      </w:r>
      <w:r>
        <w:rPr>
          <w:rFonts w:eastAsia="MS Mincho;MS ??"/>
          <w:sz w:val="24"/>
          <w:szCs w:val="24"/>
        </w:rPr>
        <w:t xml:space="preserve"> </w:t>
      </w:r>
      <w:r>
        <w:rPr>
          <w:rFonts w:eastAsia="MS Mincho;MS ??"/>
          <w:sz w:val="24"/>
          <w:szCs w:val="24"/>
          <w:lang w:val="en-US"/>
        </w:rPr>
        <w:t>N</w:t>
      </w:r>
      <w:r>
        <w:rPr>
          <w:rFonts w:eastAsia="MS Mincho;MS ??"/>
          <w:sz w:val="24"/>
          <w:szCs w:val="24"/>
        </w:rPr>
        <w:t>1...</w:t>
      </w:r>
      <w:r>
        <w:rPr>
          <w:rFonts w:eastAsia="MS Mincho;MS ??"/>
          <w:sz w:val="24"/>
          <w:szCs w:val="24"/>
          <w:lang w:val="en-US"/>
        </w:rPr>
        <w:t>Nn</w:t>
      </w:r>
      <w:r>
        <w:rPr>
          <w:rFonts w:eastAsia="MS Mincho;MS ??"/>
          <w:sz w:val="24"/>
          <w:szCs w:val="24"/>
        </w:rPr>
        <w:t>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озвращает максимальное из чисел N1...Nn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MAX 5 -7 4) --&gt; 5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MIN N1...N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Возвращает минимальное из чисел N1...Nn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MIN 5 -7 4) --&gt; -7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+ N1...N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Возвращает сумму чисел N1+N2+...+Nn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+ 2 3 4 -5) --&gt; 4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(- N1...Nn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озвращает разность  N1-(N2+N3+...+Nn)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- 12 5 -3) --&gt; 10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(* N1...Nn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озвращает произведение чисел: N1*N2*...*Nn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* 3 4 5) --&gt; 60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(/ N1...Nn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озвращает результат от деления  N1/(N2*N3*...*Nn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/ 12 5 -3) --&gt; 0.8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(ADD1 N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озвращает N, увеличенное на 1: N:=N + 1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DD1 3) --&gt; 4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  <w:r>
        <w:br w:type="page"/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    </w:t>
      </w:r>
      <w:r>
        <w:rPr>
          <w:rFonts w:eastAsia="MS Mincho;MS ??"/>
          <w:sz w:val="24"/>
          <w:szCs w:val="24"/>
          <w:lang w:val="en-US"/>
        </w:rPr>
        <w:t>- 26 -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SUB1 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Возвращает N, уменьшенное на 1: N:=N - 1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SUB1 3) --&gt; 2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ABS 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Возвращает абсолютное значение N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BS -3) --&gt; 3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BS 3) --&gt; 3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SIGNUM 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Возвращает знак числа: при N&gt;0 - 0 при N&lt;0 - 1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SIGNUM -0.2) --&gt; 1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(SIGNUM 5) --&gt; 0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rFonts w:eastAsia="MS Mincho;MS ??"/>
          <w:sz w:val="24"/>
          <w:szCs w:val="24"/>
        </w:rPr>
        <w:t>8.9 Функционалы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Функции, которые рассматриваются в данном  разделе,  в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качестве  своих аргументов используют другие функции,  а такж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один  или  более  списков,   из которых  формируются списки их</w:t>
      </w:r>
    </w:p>
    <w:p>
      <w:pPr>
        <w:pStyle w:val="Style15"/>
        <w:rPr/>
      </w:pPr>
      <w:r>
        <w:rPr>
          <w:rFonts w:eastAsia="MS Mincho;MS ??"/>
          <w:sz w:val="24"/>
          <w:szCs w:val="24"/>
        </w:rPr>
        <w:t>параметров</w:t>
      </w:r>
      <w:r>
        <w:rPr>
          <w:rFonts w:eastAsia="MS Mincho;MS ??"/>
          <w:sz w:val="24"/>
          <w:szCs w:val="24"/>
          <w:lang w:val="en-US"/>
        </w:rPr>
        <w:t>.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MAPC function list1 ...list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MAPC - вычисляет функцию function c аргументами, являющ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мися car-элементами списков list1...listN,  затем - с а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гументами,   являющимися   cadr-элементами,   затем - 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caddr-аргументами и т.д.  до тех пор,  пока каждый списо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не будет исчерпан. В качестве  значения  МАРС  возвращает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list1.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$(MAPC 'SETQ '(A B C) '(DOG CAT COW))   --&gt;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rFonts w:eastAsia="MS Mincho;MS ??"/>
          <w:sz w:val="24"/>
          <w:szCs w:val="24"/>
        </w:rPr>
        <w:t>(A B C) ; значение функции MAPC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$A --&gt;DOG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$B --&gt;CA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$C --&gt;COW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MAPL function list1 list2 ... list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 xml:space="preserve">MAPL - </w:t>
      </w:r>
      <w:r>
        <w:rPr>
          <w:rFonts w:eastAsia="MS Mincho;MS ??"/>
          <w:sz w:val="24"/>
          <w:szCs w:val="24"/>
        </w:rPr>
        <w:t>вычисляет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функцию</w:t>
      </w:r>
      <w:r>
        <w:rPr>
          <w:rFonts w:eastAsia="MS Mincho;MS ??"/>
          <w:sz w:val="24"/>
          <w:szCs w:val="24"/>
          <w:lang w:val="en-US"/>
        </w:rPr>
        <w:t xml:space="preserve"> function c </w:t>
      </w:r>
      <w:r>
        <w:rPr>
          <w:rFonts w:eastAsia="MS Mincho;MS ??"/>
          <w:sz w:val="24"/>
          <w:szCs w:val="24"/>
        </w:rPr>
        <w:t>аргументами</w:t>
      </w:r>
      <w:r>
        <w:rPr>
          <w:rFonts w:eastAsia="MS Mincho;MS ??"/>
          <w:sz w:val="24"/>
          <w:szCs w:val="24"/>
          <w:lang w:val="en-US"/>
        </w:rPr>
        <w:t xml:space="preserve"> list1,...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               </w:t>
      </w:r>
      <w:r>
        <w:rPr>
          <w:rFonts w:eastAsia="MS Mincho;MS ??"/>
          <w:sz w:val="24"/>
          <w:szCs w:val="24"/>
        </w:rPr>
        <w:t>- 27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listN, затем - с аргументами,  являющимися cdr-элементам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этих списков затем  -  с  сddr-аргументами  и т.д. до те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ор,  пока  каждый список  не будет исчерпан.  В качеств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значения  МАРС  возвращает list1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$(MAPL '(LAMBDA (X Y)(PRINT (APPEND X Y))) '(A B) '(1 2)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rFonts w:eastAsia="MS Mincho;MS ??"/>
          <w:sz w:val="24"/>
          <w:szCs w:val="24"/>
        </w:rPr>
        <w:t>(A B 1 2) ; первое применение функц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rFonts w:eastAsia="MS Mincho;MS ??"/>
          <w:sz w:val="24"/>
          <w:szCs w:val="24"/>
        </w:rPr>
        <w:t>(B 2)     ; второе применение функц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rFonts w:eastAsia="MS Mincho;MS ??"/>
          <w:sz w:val="24"/>
          <w:szCs w:val="24"/>
        </w:rPr>
        <w:t>(A B)     ; значение функции MAPL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MAPCAR function list1 list2 ... list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MAPCAR - вычисляет функцию function c аргументами, являю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щимися car-элементами списков list1...listN,затем - с ар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гументами,  являющимися  cadr-элементами,   затем   -  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caddr-аргументами и т.д.  до тех пор,  пока каждый списо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не будет исчерпан.  В качестве значения MAPCAR возвращ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писок результатов. Этим она отличается от функции MAPC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MAPCAR '* '(2 3 5 7) '(2 4 6 8)) --&gt; (4 12 30 56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MAPLIST function list1 list2 ... list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 xml:space="preserve">MAPLIST - </w:t>
      </w:r>
      <w:r>
        <w:rPr>
          <w:rFonts w:eastAsia="MS Mincho;MS ??"/>
          <w:sz w:val="24"/>
          <w:szCs w:val="24"/>
        </w:rPr>
        <w:t>вычисляет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функцию</w:t>
      </w:r>
      <w:r>
        <w:rPr>
          <w:rFonts w:eastAsia="MS Mincho;MS ??"/>
          <w:sz w:val="24"/>
          <w:szCs w:val="24"/>
          <w:lang w:val="en-US"/>
        </w:rPr>
        <w:t xml:space="preserve"> function c </w:t>
      </w:r>
      <w:r>
        <w:rPr>
          <w:rFonts w:eastAsia="MS Mincho;MS ??"/>
          <w:sz w:val="24"/>
          <w:szCs w:val="24"/>
        </w:rPr>
        <w:t>аргументами</w:t>
      </w:r>
      <w:r>
        <w:rPr>
          <w:rFonts w:eastAsia="MS Mincho;MS ??"/>
          <w:sz w:val="24"/>
          <w:szCs w:val="24"/>
          <w:lang w:val="en-US"/>
        </w:rPr>
        <w:t xml:space="preserve"> list1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...listN,  затем - с аргументами, являющимися cdr-элеме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тами этих списков затем - с сddr-аргументами и т.д.до те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ор,  пока  каждый  список не будет исчерпан.  В качеств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значения МАРСAR возвращает список результатов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MAPLIST 'REVERSE '(A B C D)) --&gt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rFonts w:eastAsia="MS Mincho;MS ??"/>
          <w:sz w:val="24"/>
          <w:szCs w:val="24"/>
          <w:lang w:val="en-US"/>
        </w:rPr>
        <w:t>((D C B A) (D C B) (D C) (D)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APPLY  function  arglist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Если function есть имя встроенной или определенной с  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мощью оператора DEFUN функции,  APPLY осуществляет вычис-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 xml:space="preserve">ление выражения (function arg1 arg2 ...  </w:t>
      </w:r>
      <w:r>
        <w:rPr>
          <w:rFonts w:eastAsia="MS Mincho;MS ??"/>
          <w:sz w:val="24"/>
          <w:szCs w:val="24"/>
          <w:lang w:val="en-US"/>
        </w:rPr>
        <w:t xml:space="preserve">argN), </w:t>
      </w:r>
      <w:r>
        <w:rPr>
          <w:rFonts w:eastAsia="MS Mincho;MS ??"/>
          <w:sz w:val="24"/>
          <w:szCs w:val="24"/>
        </w:rPr>
        <w:t>где</w:t>
      </w:r>
      <w:r>
        <w:rPr>
          <w:rFonts w:eastAsia="MS Mincho;MS ??"/>
          <w:sz w:val="24"/>
          <w:szCs w:val="24"/>
          <w:lang w:val="en-US"/>
        </w:rPr>
        <w:t xml:space="preserve"> arg1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 xml:space="preserve">arg2,  ...  </w:t>
      </w:r>
      <w:r>
        <w:rPr>
          <w:rFonts w:eastAsia="MS Mincho;MS ??"/>
          <w:sz w:val="24"/>
          <w:szCs w:val="24"/>
        </w:rPr>
        <w:t>argN  - элементы списка arglist.  В противно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лучае - APPLY генерирует прерывание по ошибке "Неопреде-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ленная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функция</w:t>
      </w:r>
      <w:r>
        <w:rPr>
          <w:rFonts w:eastAsia="MS Mincho;MS ??"/>
          <w:sz w:val="24"/>
          <w:szCs w:val="24"/>
          <w:lang w:val="en-US"/>
        </w:rPr>
        <w:t>".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    </w:t>
      </w:r>
      <w:r>
        <w:rPr>
          <w:rFonts w:eastAsia="MS Mincho;MS ??"/>
          <w:sz w:val="24"/>
          <w:szCs w:val="24"/>
          <w:lang w:val="en-US"/>
        </w:rPr>
        <w:t>- 28 -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PPLY 'CONS '(A (B C D)))         --&gt; (A B C D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APPLY '(LAMBDA (N) (* N N)) '(5)) --&gt; 25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FUNCALL function arg1 arg2 ... arg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Если function есть имя встроенной или определенной с  п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мощью  оператора DEFUN функции,  FUNCALL осуществляет в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числение выражения  (function  arg1  arg2  ...  argN).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ротивном случае - FUNCALL генерирует прерывание по ошиб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ке "Неопределенная функция"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FUNCALL 'CONS 'A '(B C D))       --&gt; (A B C D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(FUNCALL '(LAMBDA (N) (* N N)) 5) --&gt; 25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EVAL  object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 xml:space="preserve">EVAL </w:t>
      </w:r>
      <w:r>
        <w:rPr>
          <w:rFonts w:eastAsia="MS Mincho;MS ??"/>
          <w:sz w:val="24"/>
          <w:szCs w:val="24"/>
        </w:rPr>
        <w:t>вычисляет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значение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аргумента</w:t>
      </w:r>
      <w:r>
        <w:rPr>
          <w:rFonts w:eastAsia="MS Mincho;MS ??"/>
          <w:sz w:val="24"/>
          <w:szCs w:val="24"/>
          <w:lang w:val="en-US"/>
        </w:rPr>
        <w:t xml:space="preserve"> object.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Если object - атом, то (EVAL object) выдает значение а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ма с учетом всех косвенных ссылок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Если object -список, первый элемент которого имя функции,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то</w:t>
      </w:r>
      <w:r>
        <w:rPr>
          <w:rFonts w:eastAsia="MS Mincho;MS ??"/>
          <w:sz w:val="24"/>
          <w:szCs w:val="24"/>
          <w:lang w:val="en-US"/>
        </w:rPr>
        <w:t xml:space="preserve">  (EVAL object) </w:t>
      </w:r>
      <w:r>
        <w:rPr>
          <w:rFonts w:eastAsia="MS Mincho;MS ??"/>
          <w:sz w:val="24"/>
          <w:szCs w:val="24"/>
        </w:rPr>
        <w:t>выдает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значение</w:t>
      </w:r>
      <w:r>
        <w:rPr>
          <w:rFonts w:eastAsia="MS Mincho;MS ??"/>
          <w:sz w:val="24"/>
          <w:szCs w:val="24"/>
          <w:lang w:val="en-US"/>
        </w:rPr>
        <w:t xml:space="preserve"> (APPLY (CAR object)(CDR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object) ). В противном случае в качестве значения функци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EVAL выдается значение этого списка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$(SETQ TOM 'MAN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$(SETQ MAN 'ANIMAL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$TOM --&gt; MAN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$(EVAL 'TOM) --&gt; ANIMA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$(EVAL '(CONS 'A '(B C D)))  --&gt; (A B C D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$(EVAL '(A B C) ) --&gt; (A B C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</w:t>
      </w:r>
      <w:r>
        <w:rPr>
          <w:rFonts w:eastAsia="MS Mincho;MS ??"/>
          <w:sz w:val="24"/>
          <w:szCs w:val="24"/>
          <w:lang w:val="en-US"/>
        </w:rPr>
        <w:t xml:space="preserve">8.10 </w:t>
      </w:r>
      <w:r>
        <w:rPr>
          <w:rFonts w:eastAsia="MS Mincho;MS ??"/>
          <w:sz w:val="24"/>
          <w:szCs w:val="24"/>
        </w:rPr>
        <w:t>Функции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ввода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LOAD file-name display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Загружает SYS-файл с диска в оперативную память и перед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ет ему управление.  Или ,  если указан не SYS - файл , 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одержимое файла загружается и интерпретируется.  Возвр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щает Т ,  если файл существует.  Если display не NIL , 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результаты интерпретации отображаются на экране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LOAD 'A:\\COPY.SYS)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    </w:t>
      </w:r>
      <w:r>
        <w:rPr>
          <w:rFonts w:eastAsia="MS Mincho;MS ??"/>
          <w:sz w:val="24"/>
          <w:szCs w:val="24"/>
          <w:lang w:val="en-US"/>
        </w:rPr>
        <w:t>- 29 -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LOAD 'A:\\PROG.LSP) --&gt; T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OPEN-INPUT-FILE file-name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Открывает входной файл для считывания информации. Резу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тат - имя открытого файла, или NIL - если файл не найден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OPEN-INPUT-FILE 'A:\\ANIMAL.LSP) --&gt; A:\ANIMAL.LSP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CLOSE-INPUT-FILE file-name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Закрывает входной файл для считывания информации. Резу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тат - Т , если операция прошла успешно , иначе - NIL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CLOSE-INPUT-FILE 'A:\\ANIMAL.LSP) --&gt; T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READ input  eof-p  eof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Считывает S-выражение с input и возвращает его в качестве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значения</w:t>
      </w:r>
      <w:r>
        <w:rPr>
          <w:rFonts w:eastAsia="MS Mincho;MS ??"/>
          <w:sz w:val="24"/>
          <w:szCs w:val="24"/>
          <w:lang w:val="en-US"/>
        </w:rPr>
        <w:t>.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rFonts w:eastAsia="MS Mincho;MS ??"/>
          <w:sz w:val="24"/>
          <w:szCs w:val="24"/>
          <w:lang w:val="en-US"/>
        </w:rPr>
        <w:t>(READ 'A:\\ANIMAL.LSP) --&gt; (A B C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READ-ATOM input  eof-p  eof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Считывает один  атом  с input и возвращает его в качестве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значения</w:t>
      </w:r>
      <w:r>
        <w:rPr>
          <w:rFonts w:eastAsia="MS Mincho;MS ??"/>
          <w:sz w:val="24"/>
          <w:szCs w:val="24"/>
          <w:lang w:val="en-US"/>
        </w:rPr>
        <w:t>.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rFonts w:eastAsia="MS Mincho;MS ??"/>
          <w:sz w:val="24"/>
          <w:szCs w:val="24"/>
          <w:lang w:val="en-US"/>
        </w:rPr>
        <w:t>$(READ-ATOM T)   132CA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rFonts w:eastAsia="MS Mincho;MS ??"/>
          <w:sz w:val="24"/>
          <w:szCs w:val="24"/>
          <w:lang w:val="en-US"/>
        </w:rPr>
        <w:t>123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READ-LINE input  eof-p  eof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Считывает строку до символа "Return" с input и возвращ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ее в качестве знач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</w:rPr>
        <w:t>$(READ-LINE T)  У ПОПА БЫЛА СОБАК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rFonts w:eastAsia="MS Mincho;MS ??"/>
          <w:sz w:val="24"/>
          <w:szCs w:val="24"/>
        </w:rPr>
        <w:t>|У ПОПА БЫЛА СОБАКА|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READ-CHAR input  eof-p  eof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Считывает текущий  символ  с input и возвращает его в 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честве значени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</w:rPr>
        <w:t>$(READ-CHAR T) a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rFonts w:eastAsia="MS Mincho;MS ??"/>
          <w:sz w:val="24"/>
          <w:szCs w:val="24"/>
          <w:lang w:val="en-US"/>
        </w:rPr>
        <w:t>/a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READ-BYTE input)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               </w:t>
      </w:r>
      <w:r>
        <w:rPr>
          <w:rFonts w:eastAsia="MS Mincho;MS ??"/>
          <w:sz w:val="24"/>
          <w:szCs w:val="24"/>
        </w:rPr>
        <w:t>- 30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читывает текущий   символ   с  input  и  возвращает  е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ASCII-код в качестве значения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  <w:lang w:val="en-US"/>
        </w:rPr>
        <w:t>$(READ-BYTE T) a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rFonts w:eastAsia="MS Mincho;MS ??"/>
          <w:sz w:val="24"/>
          <w:szCs w:val="24"/>
          <w:lang w:val="en-US"/>
        </w:rPr>
        <w:t>97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  <w:r>
        <w:rPr>
          <w:rFonts w:eastAsia="MS Mincho;MS ??"/>
          <w:sz w:val="24"/>
          <w:szCs w:val="24"/>
          <w:lang w:val="en-US"/>
        </w:rPr>
        <w:t>$(ASCII (READ-BYTE T) ) a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rFonts w:eastAsia="MS Mincho;MS ??"/>
          <w:sz w:val="24"/>
          <w:szCs w:val="24"/>
        </w:rPr>
        <w:t>a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rFonts w:eastAsia="MS Mincho;MS ??"/>
          <w:sz w:val="24"/>
          <w:szCs w:val="24"/>
        </w:rPr>
        <w:t>8.11 Функции вывода 2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SAVE file-name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Позволяет сохранить содержимое памяти в виде SYS или COM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файла, которые могут быть вновь загружены по команде LOAD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SAVE 'A:\\COPY.SYS) --&gt; T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OPEN-OUTPUT-FILE file-name overwrite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Открывает выходной файл file-name для  вывода информаци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Если  файл  не  существует,  то  он  создается  с  имене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file-name. В противном случае старая информация уничтож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ется  и  вывод начинается с начала файла.  Так происходи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если параметр overtime не равен NIL. Иначе создается вр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менный  файл,  который  только после закрытия будет иметь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имя</w:t>
      </w:r>
      <w:r>
        <w:rPr>
          <w:rFonts w:eastAsia="MS Mincho;MS ??"/>
          <w:sz w:val="24"/>
          <w:szCs w:val="24"/>
          <w:lang w:val="en-US"/>
        </w:rPr>
        <w:t xml:space="preserve"> file-name. </w:t>
      </w:r>
      <w:r>
        <w:rPr>
          <w:rFonts w:eastAsia="MS Mincho;MS ??"/>
          <w:sz w:val="24"/>
          <w:szCs w:val="24"/>
        </w:rPr>
        <w:t>Если файл существовал, то он сохраняется с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расширением</w:t>
      </w:r>
      <w:r>
        <w:rPr>
          <w:rFonts w:eastAsia="MS Mincho;MS ??"/>
          <w:sz w:val="24"/>
          <w:szCs w:val="24"/>
          <w:lang w:val="en-US"/>
        </w:rPr>
        <w:t xml:space="preserve"> BAK.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OPEN-OUTPUT-FILE 'A:\\ANINAL.TXT T) --&gt; A:\ANIMAL.TXT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CLOSE-OUTPUT-FILE file-name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Закрывает открытый выходной файл file-name для вывода ин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формации и выдаёт значение Т. Иначе NIL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CLOSE-OUTPUT-FILE 'A:\\ANINAL.TXT) --&gt; T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WRITE object output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Выводит S-выражение  object в output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$ (WRITE '(A B C)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A B C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  <w:r>
        <w:br w:type="page"/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    </w:t>
      </w:r>
      <w:r>
        <w:rPr>
          <w:rFonts w:eastAsia="MS Mincho;MS ??"/>
          <w:sz w:val="24"/>
          <w:szCs w:val="24"/>
          <w:lang w:val="en-US"/>
        </w:rPr>
        <w:t>- 31 -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WRITE-LINE object output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Выводит атомарный  object  в  output  и добавляет символы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конца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строки</w:t>
      </w:r>
      <w:r>
        <w:rPr>
          <w:rFonts w:eastAsia="MS Mincho;MS ??"/>
          <w:sz w:val="24"/>
          <w:szCs w:val="24"/>
          <w:lang w:val="en-US"/>
        </w:rPr>
        <w:t xml:space="preserve"> (linefeed + return). </w:t>
      </w:r>
      <w:r>
        <w:rPr>
          <w:rFonts w:eastAsia="MS Mincho;MS ??"/>
          <w:sz w:val="24"/>
          <w:szCs w:val="24"/>
        </w:rPr>
        <w:t>Результат</w:t>
      </w:r>
      <w:r>
        <w:rPr>
          <w:rFonts w:eastAsia="MS Mincho;MS ??"/>
          <w:sz w:val="24"/>
          <w:szCs w:val="24"/>
          <w:lang w:val="en-US"/>
        </w:rPr>
        <w:t xml:space="preserve"> - object.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$ (WRITE-LINE |MULISP|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MULISP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|MULISP|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PRIN1 object output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Выводит S-выражение  object в output.  В случае наличия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object нестандартных символов или  символов  разделителей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ыводимый  текст  заключается в символы "|".  Результат</w:t>
      </w:r>
      <w:r>
        <w:rPr>
          <w:rFonts w:eastAsia="MS Mincho;MS ??"/>
          <w:sz w:val="24"/>
          <w:szCs w:val="24"/>
          <w:lang w:val="en-US"/>
        </w:rPr>
        <w:t xml:space="preserve"> -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object.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$ (PRIN1 '(A B C))  (A B C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A B C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PRINT object output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Выводит S-выражение  object  в output и добавляет символы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конца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строки</w:t>
      </w:r>
      <w:r>
        <w:rPr>
          <w:rFonts w:eastAsia="MS Mincho;MS ??"/>
          <w:sz w:val="24"/>
          <w:szCs w:val="24"/>
          <w:lang w:val="en-US"/>
        </w:rPr>
        <w:t xml:space="preserve"> (linefeed +  return).  </w:t>
      </w:r>
      <w:r>
        <w:rPr>
          <w:rFonts w:eastAsia="MS Mincho;MS ??"/>
          <w:sz w:val="24"/>
          <w:szCs w:val="24"/>
        </w:rPr>
        <w:t>В  случае  наличия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object  нестандартных  символов или символов разделителей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ыводимый текст заключается в символы  "|".  Результат</w:t>
      </w:r>
      <w:r>
        <w:rPr>
          <w:rFonts w:eastAsia="MS Mincho;MS ??"/>
          <w:sz w:val="24"/>
          <w:szCs w:val="24"/>
          <w:lang w:val="en-US"/>
        </w:rPr>
        <w:t xml:space="preserve">  -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object.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$ (PRINT '(A B C)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A B C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A B C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PRINC object  output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Выводит S-выражение  object в output.  В случае наличия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object нестандартных символов или  символов  разделителей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ыводимый  текст не заключается в символы "|".Результат -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object.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$ (PRINC |</w:t>
      </w:r>
      <w:r>
        <w:rPr>
          <w:rFonts w:eastAsia="MS Mincho;MS ??"/>
          <w:sz w:val="24"/>
          <w:szCs w:val="24"/>
        </w:rPr>
        <w:t>СЛАВА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КПСС</w:t>
      </w:r>
      <w:r>
        <w:rPr>
          <w:rFonts w:eastAsia="MS Mincho;MS ??"/>
          <w:sz w:val="24"/>
          <w:szCs w:val="24"/>
          <w:lang w:val="en-US"/>
        </w:rPr>
        <w:t xml:space="preserve"> !|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</w:rPr>
        <w:t>СЛАВА КПСС !|СЛАВА КПСС !|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TERPRI n output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Посылает n пар символов конца строки (linefeed  + return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 output. Результат всегда NIL.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  <w:lang w:val="en-US"/>
        </w:rPr>
        <w:t>- 32 -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$ (PRINC |</w:t>
      </w:r>
      <w:r>
        <w:rPr>
          <w:rFonts w:eastAsia="MS Mincho;MS ??"/>
          <w:sz w:val="24"/>
          <w:szCs w:val="24"/>
        </w:rPr>
        <w:t>СЛАВА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КПСС</w:t>
      </w:r>
      <w:r>
        <w:rPr>
          <w:rFonts w:eastAsia="MS Mincho;MS ??"/>
          <w:sz w:val="24"/>
          <w:szCs w:val="24"/>
          <w:lang w:val="en-US"/>
        </w:rPr>
        <w:t xml:space="preserve"> |)(TERPRI 1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</w:rPr>
        <w:t>СЛАВА КПС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rFonts w:eastAsia="MS Mincho;MS ??"/>
          <w:sz w:val="24"/>
          <w:szCs w:val="24"/>
        </w:rPr>
        <w:t>|СЛАВА КПСС |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SPACES n output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Посылает n пробелов в output. Результат всегда NIL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rFonts w:eastAsia="MS Mincho;MS ??"/>
          <w:sz w:val="24"/>
          <w:szCs w:val="24"/>
        </w:rPr>
        <w:t>8.12 Функции работы со строками 2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SUBSTRING  atom n m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Если аtоm  - либо символ,  либо число,  n и m - неотриц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тельные целые, и n&lt;=m, то (SUBSTRING атом n m) возвращ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имвол, у которого имя состоит из символов имени исходн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го атома,  начиная с n-го по m-й,  причем отсчет символо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едется с 0.  Все значения n меньше,  чем 0,  принимаютс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равными 0.  Если m пропущено или  является  отрицательны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целым  или  больше,  чем количество символов в атоме,  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ринимается, что m равно количеству символов в атоме. 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ли n больше или равно количества символов в атоме или е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ли n&gt;m,  SUBSTRING возвращает символ, у которого имя ест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нулевая строка.  Отметим, что SUBSTRING всегда возвращ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имвол, даже если atom есть число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rFonts w:eastAsia="MS Mincho;MS ??"/>
          <w:sz w:val="24"/>
          <w:szCs w:val="24"/>
          <w:lang w:val="en-US"/>
        </w:rPr>
        <w:t>(SUBSTRING 'ABCDEFG 2 4) --&gt; CDE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rFonts w:eastAsia="MS Mincho;MS ??"/>
          <w:sz w:val="24"/>
          <w:szCs w:val="24"/>
          <w:lang w:val="en-US"/>
        </w:rPr>
        <w:t>(SUBSTRING 'ABCDEFG 2) --&gt; CDEFG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rFonts w:eastAsia="MS Mincho;MS ??"/>
          <w:sz w:val="24"/>
          <w:szCs w:val="24"/>
          <w:lang w:val="en-US"/>
        </w:rPr>
        <w:t>(SUBSTRING 'ABCDEFG 0 4) --&gt; ABCDE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</w:t>
      </w:r>
      <w:r>
        <w:rPr>
          <w:rFonts w:eastAsia="MS Mincho;MS ??"/>
          <w:sz w:val="24"/>
          <w:szCs w:val="24"/>
          <w:lang w:val="en-US"/>
        </w:rPr>
        <w:t>(SUBSTRING 1000 0) --&gt;  1000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FINDSTRING  atom1 atom2 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Эта функция  возвращает  номер  позиции первого вхожден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атома1 в атом2,  причем отсчет ведется с 0. Если n - нол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или положительное целое,  поиск начинается с n-го символа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атома2. Если атом1 не найдено, функция возвращает NIL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FINDSTRING 'XYZ 'ABCXYZDEFXYZGHI) --&gt; 3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FINDSTRING 'XYZ 'ABCXYZDEFXYZGHI 4) --&gt; 9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FINDSTRING 'XYZ 'ABCDEFGHI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  <w:r>
        <w:br w:type="page"/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               </w:t>
      </w:r>
      <w:r>
        <w:rPr>
          <w:rFonts w:eastAsia="MS Mincho;MS ??"/>
          <w:sz w:val="24"/>
          <w:szCs w:val="24"/>
        </w:rPr>
        <w:t>- 33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(UNPACK atom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озвращает список символов полученных  путем  расщеплен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атома.  Если  atom не является атомом,  UNPACK возвращает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NIL.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UNPACK 'ABCDE) --&gt; (A B C D E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SETQ FOO -216) --&gt; -216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UNPACK FOO) --&gt; (- \2 \1 \6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</w:rPr>
        <w:t>(PACK list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PACK возвращает символ,  который  состоит  из  сцепленны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имен атомов в list.  Отметим,  что PACK всегда возвращае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имвол,  даже если имя состоит только из однозначных  чи-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ел</w:t>
      </w:r>
      <w:r>
        <w:rPr>
          <w:rFonts w:eastAsia="MS Mincho;MS ??"/>
          <w:sz w:val="24"/>
          <w:szCs w:val="24"/>
          <w:lang w:val="en-US"/>
        </w:rPr>
        <w:t>.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PACK '(A B C) ) --&gt; ABC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rFonts w:eastAsia="MS Mincho;MS ??"/>
          <w:sz w:val="24"/>
          <w:szCs w:val="24"/>
          <w:lang w:val="en-US"/>
        </w:rPr>
        <w:t>(PACK '(3 A 5) ) --&gt;  3A5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PACK* atom1 atom2 ... atom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PACK* возвращает символ,  который состоит  из  сцепленны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&lt;атома1&gt;,  ...,  &lt;атомаN&gt;. Функция PACK* аналогична PACK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но работает не со списком атомов,  а с произвольным кол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чеством атомов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rFonts w:eastAsia="MS Mincho;MS ??"/>
          <w:sz w:val="24"/>
          <w:szCs w:val="24"/>
        </w:rPr>
        <w:t>(PACK* 'A 'B 'C) --&gt; ABC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rFonts w:eastAsia="MS Mincho;MS ??"/>
          <w:sz w:val="24"/>
          <w:szCs w:val="24"/>
        </w:rPr>
        <w:t>(</w:t>
      </w:r>
      <w:r>
        <w:rPr>
          <w:rFonts w:eastAsia="MS Mincho;MS ??"/>
          <w:sz w:val="24"/>
          <w:szCs w:val="24"/>
          <w:lang w:val="en-US"/>
        </w:rPr>
        <w:t>PACK</w:t>
      </w:r>
      <w:r>
        <w:rPr>
          <w:rFonts w:eastAsia="MS Mincho;MS ??"/>
          <w:sz w:val="24"/>
          <w:szCs w:val="24"/>
        </w:rPr>
        <w:t>* 3 '</w:t>
      </w:r>
      <w:r>
        <w:rPr>
          <w:rFonts w:eastAsia="MS Mincho;MS ??"/>
          <w:sz w:val="24"/>
          <w:szCs w:val="24"/>
          <w:lang w:val="en-US"/>
        </w:rPr>
        <w:t>A</w:t>
      </w:r>
      <w:r>
        <w:rPr>
          <w:rFonts w:eastAsia="MS Mincho;MS ??"/>
          <w:sz w:val="24"/>
          <w:szCs w:val="24"/>
        </w:rPr>
        <w:t xml:space="preserve"> 5) --&gt;  3</w:t>
      </w:r>
      <w:r>
        <w:rPr>
          <w:rFonts w:eastAsia="MS Mincho;MS ??"/>
          <w:sz w:val="24"/>
          <w:szCs w:val="24"/>
          <w:lang w:val="en-US"/>
        </w:rPr>
        <w:t>A</w:t>
      </w:r>
      <w:r>
        <w:rPr>
          <w:rFonts w:eastAsia="MS Mincho;MS ??"/>
          <w:sz w:val="24"/>
          <w:szCs w:val="24"/>
        </w:rPr>
        <w:t>5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rFonts w:eastAsia="MS Mincho;MS ??"/>
          <w:sz w:val="24"/>
          <w:szCs w:val="24"/>
        </w:rPr>
        <w:t>8.13 Работа со стеком 2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(POP stack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POP возвращает "верхушку" (т.е. car) "стека" stack,  явля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ющегося обычным списком,  с одновременным удалением  этог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элемента из списка.  Если stack  не является символом,  т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озникает прерывание по ошибке "Несимвольный аргумент"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SETQ STACK-LIST '(A B C D E F) ) --&gt; (A B C D E F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POP STACK-LIST) --&gt; A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POP STACK-LIST) --&gt; B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POP STACK-LIST) --&gt; C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STACK-LIST --&gt; (D E F)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    </w:t>
      </w:r>
      <w:r>
        <w:rPr>
          <w:rFonts w:eastAsia="MS Mincho;MS ??"/>
          <w:sz w:val="24"/>
          <w:szCs w:val="24"/>
          <w:lang w:val="en-US"/>
        </w:rPr>
        <w:t>- 34 -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PUSH form stack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PUSH вычисляет form и  "проталкивает"  результат  в  сте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stack.  Если stack не является символом, возникает преры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ание по ошибке "Несимвольный аргумент"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SETQ STACK-LIST NIL) --&gt; NIL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PUSH 'A STACK-LIST) --&gt; (A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PUSH 'B STACK-LIST) --&gt; (B A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PUSH 'C STACK-LIST) --&gt; (C B A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STACK-LIST --&gt; (C B A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       </w:t>
      </w:r>
      <w:r>
        <w:rPr>
          <w:rFonts w:eastAsia="MS Mincho;MS ??"/>
          <w:sz w:val="24"/>
          <w:szCs w:val="24"/>
        </w:rPr>
        <w:t>8.14 Функции свойств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Функции предназначены для работы свойствами, связанными 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имволами.  CDR-элемент  символа  указывает   на   список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войств, содержащий свойства и флаг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писок свойств  -  это  ассоциативный  список  вида   (S1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S2...Sn), где Si - либо свойство,либо флаг. Свойство им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ет вид (P.V).  P - имя свойства,  V - значение  свойств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Флаг  - это просто атом,  который либо есть в списке либ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отсутству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Функции работы  со свойствами и флагами облегчают процесс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остроения динамических баз данных, из которых информац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может легко и быстро выбираться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PUT  symbol P V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PUT - помещает в список свойств symbol свойство P со зн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чением V. В качестве значения выдает V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PUT 'USA 'CAPITAL 'WASHINGTON) --&gt; WASHINGTON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PUT 'FRANCE 'CAPITAL 'PARIS) --&gt; PARIS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PUT 'JAPAN 'CAPITAL 'TOKYO) --&gt; TOKYO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GET symbol P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GET - возвращает значение свойства P  из  списка  свойст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symbol. Если такого свойства не существует, GET возвращ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ет NIL.  В приведенном ниже примере  предполагается,  что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35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была выполнена команда PUT из предыдущего примера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GET 'FRANCE 'CAPITAL) --&gt; PARIS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GET 'USA 'CAPITAL) --&gt; WASHINGTON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GET 'AUSTRIA 'CAPITAL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REMPROP symbol P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REMPROP -  удаляет  из  списка свойств symbol свойство P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REMPROP возвращает старое  значение  свойства,  если  о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найдено,  в противном случае - NIL. В примере предполаг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ется наличие списка свойств из приведенного выше примера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REMPROP 'USA 'CAPITAL) --&gt; WASHINGTON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GET 'FRANCE 'CAPITAL) --&gt; PARIS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GET 'USA 'CAPITAL) --&gt; NIL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   </w:t>
      </w:r>
      <w:r>
        <w:rPr>
          <w:rFonts w:eastAsia="MS Mincho;MS ??"/>
          <w:sz w:val="24"/>
          <w:szCs w:val="24"/>
        </w:rPr>
        <w:t>8.15 Контрольные конструкции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eastAsia="MS Mincho;MS ??"/>
          <w:sz w:val="24"/>
          <w:szCs w:val="24"/>
        </w:rPr>
        <w:t>(PROGN  form1 form2 ... formN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PROGN - последовательно вычисляет формы, начиная с form1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и выдает значение последней вычисленной формы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PROGN (SETQ NUM1 (+ 2 5)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rFonts w:eastAsia="MS Mincho;MS ??"/>
          <w:sz w:val="24"/>
          <w:szCs w:val="24"/>
          <w:lang w:val="en-US"/>
        </w:rPr>
        <w:t>(SETQ NUM2 (* 3 4)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rFonts w:eastAsia="MS Mincho;MS ??"/>
          <w:sz w:val="24"/>
          <w:szCs w:val="24"/>
          <w:lang w:val="en-US"/>
        </w:rPr>
        <w:t>(+ NUM1 NUM2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) --&gt; 19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rFonts w:eastAsia="MS Mincho;MS ??"/>
          <w:sz w:val="24"/>
          <w:szCs w:val="24"/>
          <w:lang w:val="en-US"/>
        </w:rPr>
        <w:t>(LOOP form1 form2 ... form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LOOP -  в  цикле  последовательно  вычисляет формы до тех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ор,  пока не встретится неявный оператор COND с преди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том, не равным NIL. LOOP вычисляет тело неявного операто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ра COND и возвращает результат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SETQ NUM 5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</w:t>
      </w:r>
      <w:r>
        <w:rPr>
          <w:rFonts w:eastAsia="MS Mincho;MS ??"/>
          <w:sz w:val="24"/>
          <w:szCs w:val="24"/>
          <w:lang w:val="en-US"/>
        </w:rPr>
        <w:t>(LOOP ((ZEROP NUM)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rFonts w:eastAsia="MS Mincho;MS ??"/>
          <w:sz w:val="24"/>
          <w:szCs w:val="24"/>
          <w:lang w:val="en-US"/>
        </w:rPr>
        <w:t>(PRIN1 NUM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rFonts w:eastAsia="MS Mincho;MS ??"/>
          <w:sz w:val="24"/>
          <w:szCs w:val="24"/>
          <w:lang w:val="en-US"/>
        </w:rPr>
        <w:t>(SPACES 2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rFonts w:eastAsia="MS Mincho;MS ??"/>
          <w:sz w:val="24"/>
          <w:szCs w:val="24"/>
          <w:lang w:val="en-US"/>
        </w:rPr>
        <w:t>(PRINT (* NUM NUM)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</w:t>
      </w:r>
      <w:r>
        <w:rPr>
          <w:rFonts w:eastAsia="MS Mincho;MS ??"/>
          <w:sz w:val="24"/>
          <w:szCs w:val="24"/>
          <w:lang w:val="en-US"/>
        </w:rPr>
        <w:t>(DECQ NUM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</w:t>
      </w:r>
      <w:r>
        <w:rPr>
          <w:rFonts w:eastAsia="MS Mincho;MS ??"/>
          <w:sz w:val="24"/>
          <w:szCs w:val="24"/>
          <w:lang w:val="en-US"/>
        </w:rPr>
        <w:t>) --&gt;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    </w:t>
      </w:r>
      <w:r>
        <w:rPr>
          <w:rFonts w:eastAsia="MS Mincho;MS ??"/>
          <w:sz w:val="24"/>
          <w:szCs w:val="24"/>
          <w:lang w:val="en-US"/>
        </w:rPr>
        <w:t>- 36 -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rFonts w:eastAsia="MS Mincho;MS ??"/>
          <w:sz w:val="24"/>
          <w:szCs w:val="24"/>
          <w:lang w:val="en-US"/>
        </w:rPr>
        <w:t>5  25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rFonts w:eastAsia="MS Mincho;MS ??"/>
          <w:sz w:val="24"/>
          <w:szCs w:val="24"/>
          <w:lang w:val="en-US"/>
        </w:rPr>
        <w:t>4  16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rFonts w:eastAsia="MS Mincho;MS ??"/>
          <w:sz w:val="24"/>
          <w:szCs w:val="24"/>
          <w:lang w:val="en-US"/>
        </w:rPr>
        <w:t>3  9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rFonts w:eastAsia="MS Mincho;MS ??"/>
          <w:sz w:val="24"/>
          <w:szCs w:val="24"/>
          <w:lang w:val="en-US"/>
        </w:rPr>
        <w:t>2  4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rFonts w:eastAsia="MS Mincho;MS ??"/>
          <w:sz w:val="24"/>
          <w:szCs w:val="24"/>
          <w:lang w:val="en-US"/>
        </w:rPr>
        <w:t>1  1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rFonts w:eastAsia="MS Mincho;MS ??"/>
          <w:sz w:val="24"/>
          <w:szCs w:val="24"/>
          <w:lang w:val="en-US"/>
        </w:rPr>
        <w:t>T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rFonts w:eastAsia="MS Mincho;MS ??"/>
          <w:sz w:val="24"/>
          <w:szCs w:val="24"/>
          <w:lang w:val="en-US"/>
        </w:rPr>
        <w:t>(PROG1 form1 form2 ... form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PROG1 -  вычисляет form1 и затем - оставшиеся формы,  ис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ользуя неявный PROGN. Возвращает в результате вычисления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значение form1. PROG1 часто используют для того, чтобы не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водить временные переменные для хранения  результатов 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роцессе вычисления других выражений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SETQ FOO '(A B C D)) --&gt; (A B C D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PROG1 (CAR FOO)  (SETQ FOO (CDR FOO))) --&gt; A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FOO --&gt; (B C D)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IF predicate thenform elseform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Если значение &lt;предиката&gt; - не NIL,  то в качестве знач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ния функции IF вычисляется и выдается  значение thenform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В противном случае - elseform или NIL,  если elseform о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утствует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пециальная форма   IF   в  LISP  аналогична  конструкции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 xml:space="preserve">"if-then -else" </w:t>
      </w:r>
      <w:r>
        <w:rPr>
          <w:rFonts w:eastAsia="MS Mincho;MS ??"/>
          <w:sz w:val="24"/>
          <w:szCs w:val="24"/>
        </w:rPr>
        <w:t>в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других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языках</w:t>
      </w:r>
      <w:r>
        <w:rPr>
          <w:rFonts w:eastAsia="MS Mincho;MS ??"/>
          <w:sz w:val="24"/>
          <w:szCs w:val="24"/>
          <w:lang w:val="en-US"/>
        </w:rPr>
        <w:t>.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rFonts w:eastAsia="MS Mincho;MS ??"/>
          <w:sz w:val="24"/>
          <w:szCs w:val="24"/>
          <w:lang w:val="en-US"/>
        </w:rPr>
        <w:t>(IF (EQ (* 2 3)  6)  'TRUE 'FALSE) --&gt; TRUE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rFonts w:eastAsia="MS Mincho;MS ??"/>
          <w:sz w:val="24"/>
          <w:szCs w:val="24"/>
          <w:lang w:val="en-US"/>
        </w:rPr>
        <w:t>(IF (EQ (+ 2 3)  6)  'TRUE 'FALSE) --&gt; FALSE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rFonts w:eastAsia="MS Mincho;MS ??"/>
          <w:sz w:val="24"/>
          <w:szCs w:val="24"/>
          <w:lang w:val="en-US"/>
        </w:rPr>
        <w:t>(COND cond1 cond2 ... condN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 xml:space="preserve">COND -  </w:t>
      </w:r>
      <w:r>
        <w:rPr>
          <w:rFonts w:eastAsia="MS Mincho;MS ??"/>
          <w:sz w:val="24"/>
          <w:szCs w:val="24"/>
        </w:rPr>
        <w:t>вычисляет</w:t>
      </w:r>
      <w:r>
        <w:rPr>
          <w:rFonts w:eastAsia="MS Mincho;MS ??"/>
          <w:sz w:val="24"/>
          <w:szCs w:val="24"/>
          <w:lang w:val="en-US"/>
        </w:rPr>
        <w:t xml:space="preserve"> car </w:t>
      </w:r>
      <w:r>
        <w:rPr>
          <w:rFonts w:eastAsia="MS Mincho;MS ??"/>
          <w:sz w:val="24"/>
          <w:szCs w:val="24"/>
        </w:rPr>
        <w:t>каждой</w:t>
      </w:r>
      <w:r>
        <w:rPr>
          <w:rFonts w:eastAsia="MS Mincho;MS ??"/>
          <w:sz w:val="24"/>
          <w:szCs w:val="24"/>
          <w:lang w:val="en-US"/>
        </w:rPr>
        <w:t xml:space="preserve"> cond-</w:t>
      </w:r>
      <w:r>
        <w:rPr>
          <w:rFonts w:eastAsia="MS Mincho;MS ??"/>
          <w:sz w:val="24"/>
          <w:szCs w:val="24"/>
        </w:rPr>
        <w:t>формы</w:t>
      </w:r>
      <w:r>
        <w:rPr>
          <w:rFonts w:eastAsia="MS Mincho;MS ??"/>
          <w:sz w:val="24"/>
          <w:szCs w:val="24"/>
          <w:lang w:val="en-US"/>
        </w:rPr>
        <w:t xml:space="preserve"> (</w:t>
      </w:r>
      <w:r>
        <w:rPr>
          <w:rFonts w:eastAsia="MS Mincho;MS ??"/>
          <w:sz w:val="24"/>
          <w:szCs w:val="24"/>
        </w:rPr>
        <w:t>т</w:t>
      </w:r>
      <w:r>
        <w:rPr>
          <w:rFonts w:eastAsia="MS Mincho;MS ??"/>
          <w:sz w:val="24"/>
          <w:szCs w:val="24"/>
          <w:lang w:val="en-US"/>
        </w:rPr>
        <w:t>.</w:t>
      </w:r>
      <w:r>
        <w:rPr>
          <w:rFonts w:eastAsia="MS Mincho;MS ??"/>
          <w:sz w:val="24"/>
          <w:szCs w:val="24"/>
        </w:rPr>
        <w:t>е</w:t>
      </w:r>
      <w:r>
        <w:rPr>
          <w:rFonts w:eastAsia="MS Mincho;MS ??"/>
          <w:sz w:val="24"/>
          <w:szCs w:val="24"/>
          <w:lang w:val="en-US"/>
        </w:rPr>
        <w:t xml:space="preserve">.  </w:t>
      </w:r>
      <w:r>
        <w:rPr>
          <w:rFonts w:eastAsia="MS Mincho;MS ??"/>
          <w:sz w:val="24"/>
          <w:szCs w:val="24"/>
        </w:rPr>
        <w:t>предиката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до тех пор,  пока не встретится какое-либо значение,  от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личное от NIL,  либо пока все предикаты не будут вычисле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ны. В первом случае COND вычисляет cdr-элемент cons-формы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с предикатом,  отличным от NIL, как тело функции, исполь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зуя неявную функцию PROGN.  Если cdr-элемент  cond-формы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не равной NIL, пуст, то COND возвращает значение предика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та.  Если все предикаты были вычислены и  все  возврати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NIL, то COND выдает NIL.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  <w:lang w:val="en-US"/>
        </w:rPr>
        <w:t>- 37 -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SETQ NUM -3) --&gt;  -3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SETQ SIGN 1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rFonts w:eastAsia="MS Mincho;MS ??"/>
          <w:sz w:val="24"/>
          <w:szCs w:val="24"/>
          <w:lang w:val="en-US"/>
        </w:rPr>
        <w:t>(COND ((PLUSP NUM)  'POSITIVE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</w:t>
      </w:r>
      <w:r>
        <w:rPr>
          <w:rFonts w:eastAsia="MS Mincho;MS ??"/>
          <w:sz w:val="24"/>
          <w:szCs w:val="24"/>
          <w:lang w:val="en-US"/>
        </w:rPr>
        <w:t>((MINUSP NUM)  'NEGATIVE)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</w:t>
      </w:r>
      <w:r>
        <w:rPr>
          <w:rFonts w:eastAsia="MS Mincho;MS ??"/>
          <w:sz w:val="24"/>
          <w:szCs w:val="24"/>
          <w:lang w:val="en-US"/>
        </w:rPr>
        <w:t>((ZEROP NUM)  'ZERO)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        </w:t>
      </w:r>
      <w:r>
        <w:rPr>
          <w:rFonts w:eastAsia="MS Mincho;MS ??"/>
          <w:sz w:val="24"/>
          <w:szCs w:val="24"/>
        </w:rPr>
        <w:t>(</w:t>
      </w:r>
      <w:r>
        <w:rPr>
          <w:rFonts w:eastAsia="MS Mincho;MS ??"/>
          <w:sz w:val="24"/>
          <w:szCs w:val="24"/>
          <w:lang w:val="en-US"/>
        </w:rPr>
        <w:t>t</w:t>
      </w:r>
      <w:r>
        <w:rPr>
          <w:rFonts w:eastAsia="MS Mincho;MS ??"/>
          <w:sz w:val="24"/>
          <w:szCs w:val="24"/>
        </w:rPr>
        <w:t xml:space="preserve">  ('</w:t>
      </w:r>
      <w:r>
        <w:rPr>
          <w:rFonts w:eastAsia="MS Mincho;MS ??"/>
          <w:sz w:val="24"/>
          <w:szCs w:val="24"/>
          <w:lang w:val="en-US"/>
        </w:rPr>
        <w:t>NONNUMBER</w:t>
      </w:r>
      <w:r>
        <w:rPr>
          <w:rFonts w:eastAsia="MS Mincho;MS ??"/>
          <w:sz w:val="24"/>
          <w:szCs w:val="24"/>
        </w:rPr>
        <w:t>))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eastAsia="MS Mincho;MS ??"/>
          <w:sz w:val="24"/>
          <w:szCs w:val="24"/>
        </w:rPr>
        <w:t xml:space="preserve">) --&gt; </w:t>
      </w:r>
      <w:r>
        <w:rPr>
          <w:rFonts w:eastAsia="MS Mincho;MS ??"/>
          <w:sz w:val="24"/>
          <w:szCs w:val="24"/>
          <w:lang w:val="en-US"/>
        </w:rPr>
        <w:t>NEGATIVE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rFonts w:eastAsia="MS Mincho;MS ??"/>
          <w:sz w:val="24"/>
          <w:szCs w:val="24"/>
        </w:rPr>
        <w:t>8.16 Функции управления памятью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eastAsia="MS Mincho;MS ??"/>
          <w:sz w:val="24"/>
          <w:szCs w:val="24"/>
        </w:rPr>
        <w:t>(RECLAIM) управляет работой сборщика мусора,  исправляя не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корректные структуры данных для четырех областей данных muLISP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Если требуется,  выполняется  также  перераспределение  памяти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Возвращается  итоговое  число байтов,доступных под области ато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мов, векторов, указателей и стековые области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.</w:t>
      </w:r>
      <w:r>
        <w:br w:type="page"/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eastAsia="MS Mincho;MS ??"/>
          <w:sz w:val="24"/>
          <w:szCs w:val="24"/>
        </w:rPr>
        <w:t>- 38 -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rFonts w:eastAsia="MS Mincho;MS ??"/>
          <w:sz w:val="24"/>
          <w:szCs w:val="24"/>
        </w:rPr>
        <w:t>ЛИТЕРАТУР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 xml:space="preserve">1. McCarthy J.  </w:t>
      </w:r>
      <w:r>
        <w:rPr>
          <w:rFonts w:eastAsia="MS Mincho;MS ??"/>
          <w:sz w:val="24"/>
          <w:szCs w:val="24"/>
          <w:lang w:val="en-US"/>
        </w:rPr>
        <w:t>Lisp 1.5 Programming  manual.  MIT-Press,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  <w:t>1962.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 xml:space="preserve">2. </w:t>
      </w:r>
      <w:r>
        <w:rPr>
          <w:rFonts w:eastAsia="MS Mincho;MS ??"/>
          <w:sz w:val="24"/>
          <w:szCs w:val="24"/>
        </w:rPr>
        <w:t>Маурер</w:t>
      </w:r>
      <w:r>
        <w:rPr>
          <w:rFonts w:eastAsia="MS Mincho;MS ??"/>
          <w:sz w:val="24"/>
          <w:szCs w:val="24"/>
          <w:lang w:val="en-US"/>
        </w:rPr>
        <w:t xml:space="preserve"> </w:t>
      </w:r>
      <w:r>
        <w:rPr>
          <w:rFonts w:eastAsia="MS Mincho;MS ??"/>
          <w:sz w:val="24"/>
          <w:szCs w:val="24"/>
        </w:rPr>
        <w:t>У</w:t>
      </w:r>
      <w:r>
        <w:rPr>
          <w:rFonts w:eastAsia="MS Mincho;MS ??"/>
          <w:sz w:val="24"/>
          <w:szCs w:val="24"/>
          <w:lang w:val="en-US"/>
        </w:rPr>
        <w:t xml:space="preserve">.  </w:t>
      </w:r>
      <w:r>
        <w:rPr>
          <w:rFonts w:eastAsia="MS Mincho;MS ??"/>
          <w:sz w:val="24"/>
          <w:szCs w:val="24"/>
        </w:rPr>
        <w:t>Введение в программирование на языке  ЛИСП.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Пер. с англ. - М.: Мир, 1976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3. Семенова Е.Т.  Язык программирования ЛИСП  1.5  -  М.:</w:t>
      </w:r>
    </w:p>
    <w:p>
      <w:pPr>
        <w:pStyle w:val="Style15"/>
        <w:rPr/>
      </w:pPr>
      <w:r>
        <w:rPr>
          <w:rFonts w:eastAsia="MS Mincho;MS ??"/>
          <w:sz w:val="24"/>
          <w:szCs w:val="24"/>
        </w:rPr>
        <w:t>МЭИ</w:t>
      </w:r>
      <w:r>
        <w:rPr>
          <w:rFonts w:eastAsia="MS Mincho;MS ??"/>
          <w:sz w:val="24"/>
          <w:szCs w:val="24"/>
          <w:lang w:val="en-US"/>
        </w:rPr>
        <w:t>, 1977.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  <w:lang w:val="en-US"/>
        </w:rPr>
        <w:t>4. Reference Manual muLISP-90:  LISP Language Programming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  <w:t>Environment,  3-d  Edition.,  July  1990,  SoftWarehouse Inc.,</w:t>
      </w:r>
    </w:p>
    <w:p>
      <w:pPr>
        <w:pStyle w:val="Style15"/>
        <w:rPr>
          <w:rFonts w:eastAsia="MS Mincho;MS ??"/>
          <w:sz w:val="24"/>
          <w:szCs w:val="24"/>
          <w:lang w:val="en-US"/>
        </w:rPr>
      </w:pPr>
      <w:r>
        <w:rPr>
          <w:rFonts w:eastAsia="MS Mincho;MS ??"/>
          <w:sz w:val="24"/>
          <w:szCs w:val="24"/>
          <w:lang w:val="en-US"/>
        </w:rPr>
        <w:t>Honolulu, Hawaii, USA.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rFonts w:eastAsia="MS Mincho;MS ??"/>
          <w:sz w:val="24"/>
          <w:szCs w:val="24"/>
        </w:rPr>
        <w:t>5. Э.Хювенен, Й.Сеппянен Мир Лиспа(в 2-х томах).    - М.: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  <w:t>МИР, 1990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rFonts w:eastAsia="MS Mincho;MS ??"/>
          <w:sz w:val="24"/>
          <w:szCs w:val="24"/>
        </w:rPr>
        <w:t>СОДЕРЖАНИЕ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ВВЕДЕНИЕ ...............................................  3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1. ОСНОВНЫЕ ПРИНЦИПЫ РАБОТЫ В СИСТЕМЕ muLISP............  3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2. ОСОБЕННОСТИ ПРОГРАММИРОВАНИЯ В СИСТЕМЕ muLISP........  6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3. СООБЩЕНИЯ О ПРЕРЫВАНИИ РАБОТЫ ИНТЕРПРЕТАТОРА.........  8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4. СООБЩЕНИЯ ОБ ОШИБКАХ........................ ........  9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5. РЕДАКТИРОВАНИЕ ТЕКСТОВ ПРОГРАММ И ЗАГРУЗКА........... 10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ИСХОДНЫХ ТЕКСТОВЫХ ФАЙЛО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6. ОРГАНИЗАЦИЯ ВВОДА-ВЫВОДА............................. 13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7. ОТЛАДКА ПРОГРАММ..................................... 15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 ОПИСАНИЕ НАИБОЛЕЕ ИСПОЛЬЗУЕМЫХ ФУНКЦИЙ ЯЗЫКА......... 17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1.  Функции выборки................................... 17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2.  Конструирующие функции............................ 18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3   Функции распознавания............................. 20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4.  Функции сравнения................................. 21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5.  Логические функции................................ 22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6.  Функции присваивания.............................. 23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7.  Примитивы определения функций..................... 24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8.  Арифметические функции............................ 25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9.  Функционалы....................................... 26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10. Функции ввода..................................... 28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11. Функции вывода.................................... 30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12. Функции работы со строками........................ 32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13. Работа со стеком.................................. 33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14. Функции свойств................................... 34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15. Контрольные конструкции........................... 35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8.16. Функции управления памятью........................ 37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ЛИТЕРАТУРА ............................................. 38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MS ??"/>
          <w:sz w:val="24"/>
          <w:szCs w:val="24"/>
        </w:rPr>
        <w:t>СОДЕРЖАНИЕ.............................................. 39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rFonts w:eastAsia="MS Mincho;MS ??"/>
          <w:sz w:val="24"/>
          <w:szCs w:val="24"/>
        </w:rPr>
        <w:t>В.В.Байдун,С.И.Кружилов,А.Е.Сергиевский,П.Л.Черно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rFonts w:eastAsia="MS Mincho;MS ??"/>
          <w:sz w:val="24"/>
          <w:szCs w:val="24"/>
        </w:rPr>
        <w:t>Редактор Е.Т.Семенова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rFonts w:eastAsia="MS Mincho;MS ??"/>
          <w:sz w:val="24"/>
          <w:szCs w:val="24"/>
        </w:rPr>
        <w:t>Лабораторный практику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rFonts w:eastAsia="MS Mincho;MS ??"/>
          <w:sz w:val="24"/>
          <w:szCs w:val="24"/>
        </w:rPr>
        <w:t>по курсу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eastAsia="MS Mincho;MS ??"/>
          <w:sz w:val="24"/>
          <w:szCs w:val="24"/>
        </w:rPr>
        <w:t>"Программирование и алгоритмические языки"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rFonts w:eastAsia="MS Mincho;MS ??"/>
          <w:sz w:val="24"/>
          <w:szCs w:val="24"/>
        </w:rPr>
        <w:t>ПРОГРАММИРОВАНИЕ НА ЯЗЫКЕ ЛИСП В СИСТЕМЕ muLISP-90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rFonts w:eastAsia="MS Mincho;MS ??"/>
          <w:sz w:val="24"/>
          <w:szCs w:val="24"/>
        </w:rPr>
        <w:t>(Кафедра Прикладной математики)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Технический редакто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Корректор</w:t>
      </w:r>
    </w:p>
    <w:p>
      <w:pPr>
        <w:pStyle w:val="Style15"/>
        <w:rPr>
          <w:rFonts w:eastAsia="MS Mincho;MS ??"/>
          <w:sz w:val="24"/>
          <w:szCs w:val="24"/>
        </w:rPr>
      </w:pPr>
      <w:r>
        <w:rPr>
          <w:rFonts w:eastAsia="MS Mincho;MS ??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________________________________________________________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Темплан издания МЭИ 1993 г.,            поз.69 (метод)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одписано к печат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Формат бумаги  60x84/16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Печ.л.                   Уч.-изд.л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Тираж                    Заказ            Бесплатно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________________________________________________________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eastAsia="MS Mincho;MS ??"/>
          <w:sz w:val="24"/>
          <w:szCs w:val="24"/>
        </w:rPr>
        <w:t>Типография МЭИ, ротапринт, Красноказарменная, 13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26:00Z</dcterms:created>
  <dc:creator>chernov</dc:creator>
  <dc:description/>
  <dc:language>en-US</dc:language>
  <cp:lastModifiedBy>chernov</cp:lastModifiedBy>
  <dcterms:modified xsi:type="dcterms:W3CDTF">2005-02-08T08:26:00Z</dcterms:modified>
  <cp:revision>2</cp:revision>
  <dc:subject/>
  <dc:title>      МИНИСТЕРСТВО НАУКИ, ВЫСШЕЙ ШКОЛЫ И ТЕХНИЧЕСКОЙ</dc:title>
</cp:coreProperties>
</file>