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</w:rPr>
        <w:t>Структура алгоритмов и структура данных.</w:t>
      </w:r>
      <w:r>
        <w:rPr>
          <w:rFonts w:cs="Times New Roman" w:ascii="Times New Roman" w:hAnsi="Times New Roman"/>
          <w:b/>
          <w:sz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просы к экзамену ( 2-й семестр )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Правило композиции "следование" в структурах алгоритмов и данных. Синтаксис, семан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Правило композиции "выбор" в структурах алгоритмов  и  данных. Синтаксис, семан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. Правило композиции "известное число повторений"  в  структурах алгоритмов и данных . Синтаксис, семан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. Правило композиции "неизвестное число повторений" в структурах алгоритмов и данных. Синтаксис, семан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. Рекурсия в структурах алгоритмов и данных. Синтаксис, семан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. Универсальная структура в структурах алгоритмов и данных. Синтаксис, семан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. Множество.  Способы реализации множества. Реализация множества  в языке Паска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. Запись с фиксированными полями. Синтаксис,  семантика.  Область использ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 Запись с вариантами.  Синтаксис, семантика. Особенность реализации на физическом уровне в языке Паска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0. Рекурсивный тип данных. Специфика представления на логическом уровне и возможность реализации на физическом уровн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1. Рекурсивные алгоритмы.  Понятие глубины  рекурсии.  Область приме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. Стандартные и нестандартные текстовые файлы.  Особенность  их  структуры и режима работы с ними. Процедуры обработки текстовых файл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3. Понятие файла.  Способы организации файла. Последовательные и прямые файлы языка Турбо Паска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4. Файловый тип языка Паскаль.  Элементарные операции над файловой переменной, роль буферной переменн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5. Типизированные файлы.  Синтаксис, семантика. Способы создания типизированных файлов. Специфика реализация в Турбо Паскал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6. Реляционные, иерархические и сетевые структуры данных. Способ Джексона описания иерархических структу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7. Внешняя сортировка файла. Основные операции сортировки. Простая и естественная сортировка файл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8. Метод доступа.  Устройства с последовательным и прямым доступ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9. Непрерывный и  ссылочный  способы  реализации  типов  данных. Сравнительная оцен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0, 21. Однонаправленный (двунаправленный список). Ссылочная реализац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2, 23,  24. Стек, (дек, очередь). Непрерывная  и ссылочная реализац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6. Динамическое распределение памяти в Турбо Паскале. Основные процедуры для управления динамической память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7. Уровни представления данных статического и динамического  типов. Основные правила композиции структур данны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8. Бинарные деревья. Способы реализации. Представление в языке Паскал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9. Способы обхода дерева. Рекурсивные процедуры обход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0. Рекурсивный алгоритм создания и изображения бинарного дерев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1. Реализация синтаксического анализатора Паскаль-программ на базе БНФ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3:47:00Z</dcterms:created>
  <dc:creator>Vladimir</dc:creator>
  <dc:description/>
  <dc:language>en-US</dc:language>
  <cp:lastModifiedBy>Vladimir</cp:lastModifiedBy>
  <cp:lastPrinted>1999-05-20T14:34:00Z</cp:lastPrinted>
  <dcterms:modified xsi:type="dcterms:W3CDTF">2000-04-05T13:47:00Z</dcterms:modified>
  <cp:revision>2</cp:revision>
  <dc:subject/>
  <dc:title>     </dc:title>
</cp:coreProperties>
</file>