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 </w:t>
      </w:r>
      <w:r>
        <w:rPr>
          <w:rFonts w:cs="Times New Roman" w:ascii="Times New Roman" w:hAnsi="Times New Roman"/>
          <w:b/>
          <w:sz w:val="28"/>
          <w:szCs w:val="28"/>
        </w:rPr>
        <w:t>Сортировка естественным слияни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ример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ое слия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0200</wp:posOffset>
                </wp:positionH>
                <wp:positionV relativeFrom="paragraph">
                  <wp:posOffset>41275</wp:posOffset>
                </wp:positionV>
                <wp:extent cx="33235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Естественное слияние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44 55’ 12 42 94’ 18’ 06 67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44 55’18’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12 42 94’ 06 67’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12 42 44 55 94’ 06 18 67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12 42 44 55 94’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6 18 67’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06 12 18 42 44 55 67 94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08.7pt;mso-wrap-distance-left:9.05pt;mso-wrap-distance-right:9.05pt;mso-wrap-distance-top:0pt;mso-wrap-distance-bottom:0pt;margin-top:3.25pt;mso-position-vertical-relative:text;margin-left:226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Естественное слияние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44 55’ 12 42 94’ 18’ 06 67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 w:eastAsia="en-US"/>
                        </w:rPr>
                        <w:t>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44 55’18’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12 42 94’ 06 67’       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12 42 44 55 94’ 06 18 67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 w:eastAsia="en-US"/>
                        </w:rPr>
                        <w:t>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12 42 44 55 94’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06 18 67’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06 12 18 42 44 55 67 94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4 55 12 42 94 18 06 67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44 12 94 06  </w: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t>55 42 18 67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44 55’ 12 42’ 18 94’ 06 67’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4 55’ 18 94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t>12 42’ 06 67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12 42 44 55’ 06 18 67 84’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2 42 44 55’</w: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t>06 18 67 84’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 12 18 42 44 55 67 94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етод сортировки, при котором каждый раз сливаются две самые  длинные подпоследовательности , называется естественным слиянием 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Назовем серией   самую длинную упорядоченную подпоследовательнос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усть исходная последовательность задана в виде файла с.  Используются два вспомогательных файла а и b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Каждый проход состоит из фазы распределения,  которая распределяет серии поровну из с в а и b,  и фазы слияния которая сливает  серии из  а и b в с.  Сортировка заканчивается,  когда число серий будет равно 1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Рассмотрим алгоритм более подробн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Пусть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 - используется для подсчета числа серий, сливаемых в с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Определим глобальные объекты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lang w:val="en-US"/>
        </w:rPr>
        <w:t>Type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Item = record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key: integer;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57785</wp:posOffset>
                </wp:positionV>
                <wp:extent cx="10058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4.55pt;width:79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end;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tape = file of item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 xml:space="preserve">Var c: tape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Тогда алгоритм  внешней сортировки можно реализовать на языке Стандартный Паскаль следующим образом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0</wp:posOffset>
                </wp:positionH>
                <wp:positionV relativeFrom="paragraph">
                  <wp:posOffset>55880</wp:posOffset>
                </wp:positionV>
                <wp:extent cx="2751455" cy="2409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{Сорт. естеств. слиянием }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procedure NaturalMerge;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var l:integer;{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личест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ер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}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a,b:tape;           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egin                                              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repeat                  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rewrite(a);        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ewrite(b)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eset(c);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Distribute;{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спредел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l:=0; Merge {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лия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until l=1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189.7pt;mso-wrap-distance-left:9.05pt;mso-wrap-distance-right:9.05pt;mso-wrap-distance-top:0pt;mso-wrap-distance-bottom:0pt;margin-top:4.4pt;mso-position-vertical-relative:text;margin-left:55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{Сорт. естеств. слиянием }           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procedure NaturalMerge;         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var l:integer;{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личест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ери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} 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a,b:tape;                                  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egin                                              .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repeat                                         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rewrite(a);                               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ewrite(b);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eset(c);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Distribute;{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аспределени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}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l:=0; Merge {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лияни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}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until l=1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6100</wp:posOffset>
                </wp:positionH>
                <wp:positionV relativeFrom="paragraph">
                  <wp:posOffset>55880</wp:posOffset>
                </wp:positionV>
                <wp:extent cx="1152525" cy="2294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ве фазы выражаются двумя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тдельными операторами,  которые раскроем в виде процеду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180.7pt;mso-wrap-distance-left:9.05pt;mso-wrap-distance-right:9.05pt;mso-wrap-distance-top:0pt;mso-wrap-distance-bottom:0pt;margin-top:4.4pt;mso-position-vertical-relative:text;margin-left:343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ве фазы выражаются двумя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отдельными операторами,  которые раскроем в виде процедур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</wp:posOffset>
                </wp:positionH>
                <wp:positionV relativeFrom="paragraph">
                  <wp:posOffset>-150495</wp:posOffset>
                </wp:positionV>
                <wp:extent cx="2296160" cy="2409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{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в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}              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procedure Distribute;         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begin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repeat                   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Copyrun(c,a);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if not eof(c) then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Copyrun(c,b)   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until eof(c);                  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;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pt;height:189.7pt;mso-wrap-distance-left:9.05pt;mso-wrap-distance-right:9.05pt;mso-wrap-distance-top:0pt;mso-wrap-distance-bottom:0pt;margin-top:-11.85pt;mso-position-vertical-relative:text;margin-left:37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{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 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 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 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 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 xml:space="preserve">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в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}                             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procedure Distribute;                        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begin                                                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repeat                                          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Copyrun(c,a);                       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if not eof(c) then                      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Copyrun(c,b)                          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until eof(c);                                  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nd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;                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8800</wp:posOffset>
                </wp:positionH>
                <wp:positionV relativeFrom="paragraph">
                  <wp:posOffset>-150495</wp:posOffset>
                </wp:positionV>
                <wp:extent cx="2296160" cy="25241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252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из</w:t>
                            </w:r>
                            <w:r>
                              <w:rPr/>
                              <w:t xml:space="preserve">  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/>
                              <w:t xml:space="preserve">  </w:t>
                            </w:r>
                            <w:r>
                              <w:rPr>
                                <w:i/>
                              </w:rPr>
                              <w:t>и</w:t>
                            </w:r>
                            <w:r>
                              <w:rPr/>
                              <w:t xml:space="preserve">  </w:t>
                            </w:r>
                            <w:r>
                              <w:rPr>
                                <w:b/>
                              </w:rPr>
                              <w:t>в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в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 с</w:t>
                            </w:r>
                            <w:r>
                              <w:rPr>
                                <w:sz w:val="24"/>
                              </w:rPr>
                              <w:t> .}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rocedure Merge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epea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ergeRun; l:=l+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 not eof(a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f not eof(a) th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CopyRun(a,c)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l:=l+1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pt;height:198.75pt;mso-wrap-distance-left:9.05pt;mso-wrap-distance-right:9.05pt;mso-wrap-distance-top:0pt;mso-wrap-distance-bottom:0pt;margin-top:-11.8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{ </w:t>
                      </w:r>
                      <w:r>
                        <w:rPr>
                          <w:i/>
                        </w:rPr>
                        <w:t>из</w:t>
                      </w:r>
                      <w:r>
                        <w:rPr/>
                        <w:t xml:space="preserve">  </w:t>
                      </w:r>
                      <w:r>
                        <w:rPr>
                          <w:b/>
                        </w:rPr>
                        <w:t>а</w:t>
                      </w:r>
                      <w:r>
                        <w:rPr/>
                        <w:t xml:space="preserve">  </w:t>
                      </w:r>
                      <w:r>
                        <w:rPr>
                          <w:i/>
                        </w:rPr>
                        <w:t>и</w:t>
                      </w:r>
                      <w:r>
                        <w:rPr/>
                        <w:t xml:space="preserve">  </w:t>
                      </w:r>
                      <w:r>
                        <w:rPr>
                          <w:b/>
                        </w:rPr>
                        <w:t>в</w:t>
                      </w:r>
                      <w:r>
                        <w:rPr/>
                        <w:t> </w:t>
                      </w:r>
                      <w:r>
                        <w:rPr>
                          <w:i/>
                          <w:sz w:val="24"/>
                        </w:rPr>
                        <w:t xml:space="preserve"> в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 с</w:t>
                      </w:r>
                      <w:r>
                        <w:rPr>
                          <w:sz w:val="24"/>
                        </w:rPr>
                        <w:t> .}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procedure Merge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repea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MergeRun; l:=l+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until not eof(a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if not eof(a) then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CopyRun(a,c)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l:=l+1        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sz w:val="24"/>
                          <w:lang w:val="en-US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i/>
          <w:sz w:val="24"/>
        </w:rPr>
        <w:t>Допущение.</w:t>
      </w:r>
      <w:r>
        <w:rPr>
          <w:rFonts w:cs="Times New Roman" w:ascii="Times New Roman" w:hAnsi="Times New Roman"/>
          <w:sz w:val="24"/>
        </w:rPr>
        <w:t xml:space="preserve">  Предполагается, что при таком способе распределения в  файлах а и b оказывается либо равное число серий,  либо в файле а на одну серию больше , чем в b. </w:t>
      </w:r>
      <w:r>
        <w:rPr>
          <w:rFonts w:cs="Times New Roman" w:ascii="Times New Roman" w:hAnsi="Times New Roman"/>
          <w:sz w:val="24"/>
          <w:u w:val="single"/>
        </w:rPr>
        <w:t>Эту "лишнюю" серию следует просто переписа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Эти процедуры используют подчиненные процедуры для обмена одной серии. Они требуют глобальной булевской переменной   eor (end of the run),  значение которой показывает,  достигнут  ли конец серии.</w: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3245</wp:posOffset>
                </wp:positionH>
                <wp:positionV relativeFrom="paragraph">
                  <wp:posOffset>167005</wp:posOffset>
                </wp:positionV>
                <wp:extent cx="0" cy="3200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3.15pt" to="244.35pt,2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0</wp:posOffset>
                </wp:positionH>
                <wp:positionV relativeFrom="paragraph">
                  <wp:posOffset>109220</wp:posOffset>
                </wp:positionV>
                <wp:extent cx="5151120" cy="34378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{Перепись одной серии из x в y}            {Слияние серий из а и b в с}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procedure CopyRun(var x,y:tape);             procedure MergeRun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egin                                                           begin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epeat                                                          repeat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Copy (x,y)                                                  if a^.key&lt;b^.key then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until eor                                                         begin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nd;                                                                   Copy (a,c)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if eor then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CopyRun (b,c)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ак только исчерпана одна из                     end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вух серий, процесс слияния за-                 else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анчивается. после этого оста-                      begin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ок другой серии, который еще                      Copy(b,c)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е исчерпан, пересылается в вы-                    if eor then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ходную серию путем простого ко-                  CopyRun(a,c)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ирования: процедура CopyRun.                  end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until eor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6pt;height:270.7pt;mso-wrap-distance-left:9.05pt;mso-wrap-distance-right:9.05pt;mso-wrap-distance-top:0pt;mso-wrap-distance-bottom:0pt;margin-top:8.6pt;mso-position-vertical-relative:text;margin-left:28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{Перепись одной серии из x в y}            {Слияние серий из а и b в с}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procedure CopyRun(var x,y:tape);             procedure MergeRun;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egin                                                           begin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epeat                                                          repeat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Copy (x,y)                                                  if a^.key&lt;b^.key then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until eor                                                         begin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nd;                                                                   Copy (a,c);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if eor then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CopyRun (b,c)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ак только исчерпана одна из                     end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вух серий, процесс слияния за-                 else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анчивается. после этого оста-                      begin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ток другой серии, который еще                      Copy(b,c);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е исчерпан, пересылается в вы-                    if eor then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ходную серию путем простого ко-                  CopyRun(a,c)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ирования: процедура CopyRun.                  end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until eor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Обе эти  процедуры определены с помощью подчиненной процедуры  Сopy , которая пересылает элемент из файла x в файл y и  определяет,  достигнут ли конец серии. Для того, чтобы найти конец серии, нужно сохранять ключ последнего переписанного элемента для сравнения  со следующим. Это  "заглядывание  вперед"  достигается использованием         буферной переменной файла x^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76835</wp:posOffset>
                </wp:positionV>
                <wp:extent cx="2866390" cy="20675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6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{Пересылка элемента из х в y}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procedure Copy (var x,y:tape)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var buf:item;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read(x,buf); write(y,buf)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if eof(x) then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o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: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true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l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{Заглядывание вперед}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or:=buf.key &gt; x^.key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62.8pt;mso-wrap-distance-left:9.05pt;mso-wrap-distance-right:9.05pt;mso-wrap-distance-top:0pt;mso-wrap-distance-bottom:0pt;margin-top:6.05pt;mso-position-vertical-relative:text;margin-left:107.65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{Пересылка элемента из х в y}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procedure Copy (var x,y:tape);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var buf:item;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read(x,buf); write(y,buf);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if eof(x) then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or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:=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true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ls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{Заглядывание вперед}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or:=buf.key &gt; x^.key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на лабораторную работу 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Внешняя сортировка”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1. Программу </w:t>
      </w:r>
      <w:r>
        <w:rPr>
          <w:rFonts w:cs="Times New Roman" w:ascii="Times New Roman" w:hAnsi="Times New Roman"/>
          <w:sz w:val="24"/>
          <w:lang w:val="en-US"/>
        </w:rPr>
        <w:t>NaturalMerge</w:t>
      </w:r>
      <w:r>
        <w:rPr>
          <w:rFonts w:cs="Times New Roman" w:ascii="Times New Roman" w:hAnsi="Times New Roman"/>
          <w:sz w:val="24"/>
        </w:rPr>
        <w:t xml:space="preserve"> перевести в Турбо Паскаль, сделав ее </w:t>
      </w:r>
      <w:r>
        <w:rPr>
          <w:rFonts w:cs="Times New Roman" w:ascii="Times New Roman" w:hAnsi="Times New Roman"/>
          <w:i/>
          <w:sz w:val="24"/>
        </w:rPr>
        <w:t xml:space="preserve">работоспособной </w:t>
      </w:r>
      <w:r>
        <w:rPr>
          <w:rFonts w:cs="Times New Roman" w:ascii="Times New Roman" w:hAnsi="Times New Roman"/>
          <w:sz w:val="24"/>
        </w:rPr>
        <w:t>в Турбо сред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избавиться от буферной переменной, реализуя “заглядывание вперед”;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задать внешние имена для файлов;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2. Исправить некорректность программы, вызванную принятым  </w:t>
      </w:r>
      <w:r>
        <w:rPr>
          <w:rFonts w:cs="Times New Roman" w:ascii="Times New Roman" w:hAnsi="Times New Roman"/>
          <w:i/>
          <w:sz w:val="24"/>
        </w:rPr>
        <w:t>Допущение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оверить исправленную программу на следующих тестах: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ример 1 (неправильность допущения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3 2 5 11'7 13 19 17 23 31 29 37 43 41 47 59 57 61 71 67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ример 2 (некорректность программы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17 19 13 57 23 29 11 59 31 37 7 61 41 43 5 67 47 71 2 3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8:56:00Z</dcterms:created>
  <dc:creator>Vladimir</dc:creator>
  <dc:description/>
  <dc:language>en-US</dc:language>
  <cp:lastModifiedBy>Vlad</cp:lastModifiedBy>
  <cp:lastPrinted>2005-03-10T15:34:00Z</cp:lastPrinted>
  <dcterms:modified xsi:type="dcterms:W3CDTF">2009-02-24T07:22:00Z</dcterms:modified>
  <cp:revision>10</cp:revision>
  <dc:subject/>
  <dc:title>                         Сортировка естественным слиянием</dc:title>
</cp:coreProperties>
</file>