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Интерфейс системной шины</w:t>
      </w:r>
    </w:p>
    <w:p>
      <w:pPr>
        <w:pStyle w:val="Style14"/>
        <w:rPr/>
      </w:pPr>
      <w:r>
        <w:rPr/>
        <w:t xml:space="preserve">Системная магистраль является узким местом ЭВМ, так как все устройства, подключенные к ней, конкурируют за возможность передавать свои данные по ее шинам. </w:t>
      </w:r>
    </w:p>
    <w:p>
      <w:pPr>
        <w:pStyle w:val="Style14"/>
        <w:rPr/>
      </w:pPr>
      <w:r>
        <w:rPr/>
        <w:t xml:space="preserve">Системная магистраль - это среда передачи сигналов управления, адресов, данных, к которой параллельно и одновременно может подключаться несколько компонентов вычислительной системы. </w:t>
      </w:r>
    </w:p>
    <w:p>
      <w:pPr>
        <w:pStyle w:val="Style14"/>
        <w:ind w:firstLine="708"/>
        <w:rPr/>
      </w:pPr>
      <w:r>
        <w:rPr>
          <w:b/>
        </w:rPr>
        <w:t>Физически системная магис</w:t>
      </w:r>
      <w:r>
        <w:rPr/>
        <w:t xml:space="preserve">траль представляет собой параллельные проводники на материнской плате, которые называются линиями. Но это еще и алгоритмы, по которым передаются сигналы, правила интерпретации сигналов, дисциплины обслуживания запросов, специальные микросхемы, обеспечивающие эту работу. Весь этот комплекс образует понятие </w:t>
      </w:r>
      <w:r>
        <w:rPr>
          <w:i/>
          <w:iCs/>
        </w:rPr>
        <w:t>интерфейс системной магистрали</w:t>
      </w:r>
      <w:r>
        <w:rPr/>
        <w:t xml:space="preserve"> или </w:t>
      </w:r>
      <w:r>
        <w:rPr>
          <w:i/>
          <w:iCs/>
        </w:rPr>
        <w:t>стандарт обмена.</w:t>
      </w:r>
    </w:p>
    <w:p>
      <w:pPr>
        <w:pStyle w:val="Style14"/>
        <w:rPr/>
      </w:pPr>
      <w:r>
        <w:rPr/>
        <w:t xml:space="preserve">Исторически все интерфейсы СМ ведут свою родословную от стандарта IBM MULTGBUS, для которого фирмой был разработан комплект микросхем (chipset). Этот стандарт мог обслуживать передачу 8- и 16-битовых данных, работать в мультипроцессорном режиме с несколькими ведущими устройствами. Понятие “ведущее/ведомое устройство” могло динамически переопределяться с помощью сигналов управления (например, контроллер ПДП в режиме программирования - ведомое устройство, а в активном режиме -ведущее). Для этого стандарта характерно наличие следующих линий: 20 линий адресов, 16 линий данных, 50 управляющих и служебных линий. </w:t>
      </w:r>
    </w:p>
    <w:p>
      <w:pPr>
        <w:pStyle w:val="Style14"/>
        <w:rPr/>
      </w:pPr>
      <w:r>
        <w:rPr/>
        <w:t xml:space="preserve">Для </w:t>
      </w:r>
      <w:r>
        <w:rPr>
          <w:b/>
        </w:rPr>
        <w:t>IBM PS-2</w:t>
      </w:r>
      <w:r>
        <w:rPr/>
        <w:t xml:space="preserve"> разработан стандарт Микроканал - </w:t>
      </w:r>
      <w:r>
        <w:rPr>
          <w:b/>
        </w:rPr>
        <w:t>МСА</w:t>
      </w:r>
      <w:r>
        <w:rPr/>
        <w:t xml:space="preserve"> (Micro Channel Architecture) в 1987 г. В нем 24-разрядная шина адреса. Шина данных увеличена до 32 бит. Отказались от перемычек и переключателей, определяющих конфигурацию технических средств, и ввели CMOS-память (Complementary Metal Oxyde Semicondactor), позволяющую хранить эту информацию и при отключении питания. Все оборудование, подключаемое к системной магистрали, содержит специальные регистры POS (Programmable Option Select), позволяющие конфигурировать систему программным путем. При тактовой частоте 10 МГц скорость передачи данных составляла 20 Мбайт/с. </w:t>
      </w:r>
    </w:p>
    <w:p>
      <w:pPr>
        <w:pStyle w:val="Style14"/>
        <w:rPr/>
      </w:pPr>
      <w:r>
        <w:rPr/>
        <w:t xml:space="preserve">Для </w:t>
      </w:r>
      <w:r>
        <w:rPr>
          <w:b/>
        </w:rPr>
        <w:t>IBM PC XT</w:t>
      </w:r>
      <w:r>
        <w:rPr/>
        <w:t xml:space="preserve"> был разработан стандарт </w:t>
      </w:r>
      <w:r>
        <w:rPr>
          <w:b/>
        </w:rPr>
        <w:t>ISA</w:t>
      </w:r>
      <w:r>
        <w:rPr/>
        <w:t xml:space="preserve"> (Industry Standart Architecture), который имеет две модификации - для XT и для АТ. В ISA XT шина данных - 8 бит, шина адресов - 20 бит, шина управления - 8 линий. В ISA АТ шина данных увеличена до 16 бит. Встречаются и 32-битовые ISA, но это - нестандартизированное расширение. Тактовая частота для работы СМ в стандарте ISA составляет 8 МГц. Производительность ISA XT - 4 Мбайт/с, ISA АТ - от 8 до 16 Мбайт/с. </w:t>
      </w:r>
    </w:p>
    <w:p>
      <w:pPr>
        <w:pStyle w:val="Style14"/>
        <w:rPr/>
      </w:pPr>
      <w:r>
        <w:rPr/>
        <w:t xml:space="preserve">Стандарт </w:t>
      </w:r>
      <w:r>
        <w:rPr>
          <w:b/>
        </w:rPr>
        <w:t>EISA</w:t>
      </w:r>
      <w:r>
        <w:rPr/>
        <w:t xml:space="preserve"> (Extended ISA) - это жестко стандартизованное расширение ISA до 32 бит. Конструктивно совместима с ISA-адаптерами внешних устройств. Предназначена для многозадачных систем, файл-серверов и систем, в которых требуется высокоэффективное расширение ввода-вывода. При тактовой частоте 8.33 МГц скорость передачи данных составляла 33 Мбайт/с. </w:t>
      </w:r>
    </w:p>
    <w:p>
      <w:pPr>
        <w:pStyle w:val="Style14"/>
        <w:rPr/>
      </w:pPr>
      <w:r>
        <w:rPr/>
        <w:t xml:space="preserve">Стандарт </w:t>
      </w:r>
      <w:r>
        <w:rPr>
          <w:b/>
        </w:rPr>
        <w:t>VESA</w:t>
      </w:r>
      <w:r>
        <w:rPr/>
        <w:t xml:space="preserve"> (VESA Lokal Bas или VLB) разработан Ассоциацией стандартов видеоданных (Video Electronics Standart Association) как расширение стандарта ISA для обмена видеоданными с адаптером SVGA. Обмен данными по этому стандарту ведется под управлением микросхем, расположенных на карте, устанавливаемой в специальный слот (разъем) расширения VLB и соединяемой с СМ через стандартный слот расширения. В отличие от стандартных слотов расширения слот VLB связан с микропроцессором напрямую, минуя системную магистраль. Карта VLB, работая совместно с системной магистралью, реализующей стандарт ISA, обеспечивает 32-разрядную передачу данных с тактовой частотой микропроцессора (но не более 40 - 50 МГц). В стандартные слоты материнской платы с интерфейсом VLB устанавливаются карты расширения с интерфейсом ISA. Производительность стандарта VLB достигает 132 Мбайт/с. </w:t>
      </w:r>
    </w:p>
    <w:p>
      <w:pPr>
        <w:pStyle w:val="Style14"/>
        <w:rPr/>
      </w:pPr>
      <w:r>
        <w:rPr/>
        <w:t xml:space="preserve">Стандарт </w:t>
      </w:r>
      <w:r>
        <w:rPr>
          <w:b/>
        </w:rPr>
        <w:t>PCI</w:t>
      </w:r>
      <w:r>
        <w:rPr/>
        <w:t xml:space="preserve"> (Peripheral Component mterconnect) разработан фирмой Intel для ЭВМ с МП Pentium. Это не развитие предыдущих стандартов, а совершенно новая разработка. Системная магистраль в соответствии с этим стандартом работает синхронно с тактом МП и осуществляет связь между локальной шиной МП и интерфейсом ISA, EISA или МСА. Но поскольку для этого интерфейса используются микросхемы, выпускаемые другими фирмами (Satum - для 486, Mercury, Neptune, Triton - для Pentium), скорость работы СМ реально'составляет 30 - 40 Мбайт/с при теоретически возможной 132/ 264 Мбайт/с. Стандарт PCI разрабатывался как процессорно-независимый интерфейс. Помимо Pentium с этим интерфейсом могут работать и МП других фирм (Alpha корпорации DEC, MIPS R4400 и Power PC фирм Motorola, Apple и IBM). Стандарт PCI позволяет реализовать дополнительные функции: автоматическую конфигурацию периферийных устройств (которая позволяет пользователю устанавливать дополнительные платы, не задумываясь над распределением прерываний, каналов ПДП и адресного пространства); работу при пониженном напряжении питания; возможность работы с 64-разрядным интерфейсом. "Слоевая" структура интерфейса PCI снижает электрическую нагрузку на МП и позволяет одновременно управлять шестью периферийными устройствами, подключенными к СМ. Стандарт PCI позволяет использовать "мосты" (Bridges) для организации связи с другими стандартами (например, PCI to ISA Bridge). </w:t>
      </w:r>
    </w:p>
    <w:p>
      <w:pPr>
        <w:pStyle w:val="Style14"/>
        <w:rPr/>
      </w:pPr>
      <w:r>
        <w:rPr/>
        <w:t xml:space="preserve">Стандарт </w:t>
      </w:r>
      <w:r>
        <w:rPr>
          <w:b/>
        </w:rPr>
        <w:t>USB</w:t>
      </w:r>
      <w:r>
        <w:rPr/>
        <w:t xml:space="preserve"> (Universal Serial Bus) - универсальный последовательный интерфейс, обеспечивающий обмен со скоростью 12 Мбайт/с и подключение до 127 устройств. </w:t>
      </w:r>
    </w:p>
    <w:p>
      <w:pPr>
        <w:pStyle w:val="Style14"/>
        <w:rPr/>
      </w:pPr>
      <w:r>
        <w:rPr/>
        <w:t xml:space="preserve">Стандарт </w:t>
      </w:r>
      <w:r>
        <w:rPr>
          <w:b/>
        </w:rPr>
        <w:t>PCMCIA</w:t>
      </w:r>
      <w:r>
        <w:rPr/>
        <w:t xml:space="preserve"> (Personal Computer Memory Card International Association) - интерфейс блокнотных ПЭВМ для подключения расширителей памяти, модемов, контроллеров дисков и стриммеров, сетевых адаптеров и др. Системная магистраль, выполненная по этому стандарту, имеет минимальное энергопотребление, ШД - на 16 линий, ША - на 24 линии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6:20:00Z</dcterms:created>
  <dc:creator>Olga</dc:creator>
  <dc:description/>
  <cp:keywords/>
  <dc:language>en-US</dc:language>
  <cp:lastModifiedBy>Olga</cp:lastModifiedBy>
  <dcterms:modified xsi:type="dcterms:W3CDTF">2008-04-21T16:27:00Z</dcterms:modified>
  <cp:revision>2</cp:revision>
  <dc:subject/>
  <dc:title>Интерфейс системной шины</dc:title>
</cp:coreProperties>
</file>