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для 1-го и 2-го лабораторных зан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ить материал, связанный с системами счисления и представлением чисел в ЭВМ по электронному источник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ить упражнение-тест из 14 заданий (см. стр.21,22 и 29 в электронном источнике или см. ниже) на отдельном листе бумаги и сдать в конце занятия преподавателю (задание можно выполнять бригадой по 2 человека). При выполнении заданий следует указывать алгоритм решения. В конце записывать отв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енные задания каждый студент защищает самостоятельно!</w:t>
      </w:r>
    </w:p>
    <w:p>
      <w:pPr>
        <w:pStyle w:val="Normal"/>
        <w:spacing w:before="240" w:after="12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Упражнение - тес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ставьте  таблицы сложения и умножения для восьмеричной системы счисления. Выполните указанные действия над числами, заданными  в восьмеричной системе счис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a) 742+34–657;</w:t>
        <w:tab/>
        <w:t>б) 176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23;</w:t>
        <w:tab/>
        <w:tab/>
        <w:t>в) 214 : 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ведите числа из одной системы счисления в другую: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из двоичной в шестнадцатеричную:</w:t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10 1111 1000 0101 1001;</w:t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0,1101 1100 1;</w:t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100 1111 0001,1100 1100 001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из восьмеричной в десятичную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762;       454;      -4326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из десятичной в шестнадцатеричную: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>9854;    -77659;      4591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из шестнадцатеричной в пятеричную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B4AA;      FF9A3;    -C7A99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з шестнадцатеричной  в двоичную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998C;       FF77;      DA077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ведите числа из одной системы счисления в другую, сохранив заданную точность:</w:t>
      </w:r>
    </w:p>
    <w:p>
      <w:pPr>
        <w:pStyle w:val="Normal"/>
        <w:tabs>
          <w:tab w:val="clear" w:pos="708"/>
          <w:tab w:val="left" w:pos="9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из десятичной в двоичную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3,2 ;       794,15 ;     -6,4 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 из восьмеричной в пятеричную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7,5; 342,24; 71,6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 из семеричной в десятичную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632,2;      562,32;      4562,5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ереведите числа в смешанную систему счис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 из десятичной в двоично-восьмеричную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692,54; 7428,41; 196,7591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 из восьмеричной в двоично-восьмеричную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735,117;     -5736,33;      0,04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е, что больш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 637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 xml:space="preserve"> или  439</w:t>
      </w:r>
      <w:r>
        <w:rPr>
          <w:sz w:val="28"/>
          <w:szCs w:val="28"/>
          <w:vertAlign w:val="subscript"/>
        </w:rPr>
        <w:t>10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 1110 1111 0011,1001 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ли  51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 FD5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 или  8419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йти шестизначное частное (с округлением) восьмеричных чисел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0.164507 : 0.172300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(-0.372711) : 0.671121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оставить таблицы перехода от целых десятичных чисел 0,1,…,15 к шестнадцатеричным, восьмеричным, двоичным и двоично-деся</w:t>
        <w:softHyphen/>
        <w:t>тич</w:t>
        <w:softHyphen/>
        <w:t>ным числам.</w:t>
      </w:r>
    </w:p>
    <w:p>
      <w:pPr>
        <w:pStyle w:val="Normal"/>
        <w:tabs>
          <w:tab w:val="clear" w:pos="708"/>
          <w:tab w:val="left" w:pos="-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еревести следующие числа из двоичной системы счисления в восьмеричную: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11011.01101001;</w:t>
        <w:tab/>
        <w:t>д) 1000.10011011;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1001.10111111;</w:t>
        <w:tab/>
        <w:t>е) 10111.00100101;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10011.0000001;</w:t>
        <w:tab/>
        <w:t>ж) 101010.10110001;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110101.111000101;</w:t>
        <w:tab/>
        <w:t>з) 111011.11011101.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еревести следующие числа из двоично-десятичной системы счис</w:t>
        <w:softHyphen/>
        <w:t>ления в десятичную: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1001.01100101;</w:t>
        <w:tab/>
        <w:t>г) 00100001.100000011000;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00111000.01110111;</w:t>
        <w:tab/>
        <w:t>д) 01111000.01100101;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00010111.00110011;</w:t>
        <w:tab/>
        <w:t>е) 00010001.01110100.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еревести следующие числа из восьмеричной системы счисления в двоичную: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36.2571;</w:t>
        <w:tab/>
        <w:t>в) 43.6574;</w:t>
        <w:tab/>
        <w:t>д) 35.2706;</w:t>
        <w:tab/>
        <w:t>ж) 46.7532;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101.025;</w:t>
        <w:tab/>
        <w:t>г) 17.2603;</w:t>
        <w:tab/>
        <w:t>е) 67.3412;</w:t>
        <w:tab/>
        <w:t>з) 734.6521.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еревести следующие числа из десятичной системы счисления в двоично-десятичную:</w:t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25.26;</w:t>
        <w:tab/>
        <w:t>в) 65.429;</w:t>
        <w:tab/>
        <w:t>д) 3.4008;</w:t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105.23;</w:t>
        <w:tab/>
        <w:t>г) 53.481;</w:t>
        <w:tab/>
        <w:t>е) 34.2759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еревести следующие числа из десятичной системы счисления в двоичную (дробную часть числа получить с четырнадцатью знаками):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18.36;</w:t>
        <w:tab/>
        <w:t>в) 1020.307;</w:t>
        <w:tab/>
        <w:t>д) 7.2649;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65.855;</w:t>
        <w:tab/>
        <w:t>г) 3.4567;</w:t>
        <w:tab/>
        <w:t>е) 477.9898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еревести следующие числа из десятичной системы счисления в восьмеричную (дробную часть числа получить с четырьмя знаками):</w:t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32.48;</w:t>
        <w:tab/>
        <w:t>в) 2020.832;</w:t>
        <w:tab/>
        <w:t>д) 505.909;</w:t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91.505;</w:t>
        <w:tab/>
        <w:t>г) 29.397;</w:t>
        <w:tab/>
        <w:t>е) 937.7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4.</w:t>
      </w:r>
      <w:r>
        <w:rPr>
          <w:sz w:val="28"/>
          <w:szCs w:val="28"/>
        </w:rPr>
        <w:t xml:space="preserve"> Записать в виде условных целых чисел (для размещения в 16-разрядной ячейке) следующие десятичные числа: 1, 15, 38, 54, 2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5.</w:t>
      </w:r>
      <w:r>
        <w:rPr>
          <w:sz w:val="28"/>
          <w:szCs w:val="28"/>
        </w:rPr>
        <w:t xml:space="preserve"> Следующие числа, записанные в десятичной системе счисления, представить в нормальной форме и указать вид записи этих чисел в 32-разрядной ячейке памяти ЭВ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–1,</w:t>
        <w:tab/>
        <w:t>0.5,</w:t>
        <w:tab/>
        <w:t>100,</w:t>
        <w:tab/>
        <w:t>0.007,</w:t>
      </w:r>
    </w:p>
    <w:p>
      <w:pPr>
        <w:pStyle w:val="Normal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–2,</w:t>
        <w:tab/>
        <w:t>0.24,</w:t>
        <w:tab/>
        <w:t>14,</w:t>
        <w:tab/>
        <w:t>–0.0006,</w:t>
      </w:r>
    </w:p>
    <w:p>
      <w:pPr>
        <w:pStyle w:val="Normal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,</w:t>
        <w:tab/>
        <w:t>–0.24,</w:t>
        <w:tab/>
        <w:t>–14,</w:t>
        <w:tab/>
        <w:t>–34.8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9:05:00Z</dcterms:created>
  <dc:creator>Anna</dc:creator>
  <dc:description/>
  <dc:language>en-US</dc:language>
  <cp:lastModifiedBy>Ольга Юрьевна</cp:lastModifiedBy>
  <dcterms:modified xsi:type="dcterms:W3CDTF">2008-02-18T19:05:00Z</dcterms:modified>
  <cp:revision>2</cp:revision>
  <dc:subject/>
  <dc:title>Задание для 2-го лабораторного занятия</dc:title>
</cp:coreProperties>
</file>