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ние для 1-го и 2-го лабораторных зан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материал, связанный с системами счисления и представлением чисел в ЭВМ по электронному источни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ить приведенные ниже задания на отдельном листе бумаги и сдать в конце занятия преподавателю (задание можно выполнять бригадой по 2 человека). При выполнении заданий следует указывать алгоритм решения. В конце записывать отв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ные задания каждый студент защищает самостоятельно!</w:t>
      </w:r>
    </w:p>
    <w:p>
      <w:pPr>
        <w:pStyle w:val="Normal"/>
        <w:spacing w:before="240" w:after="12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д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ставьте  таблицы сложения и умножения для восьмеричной системы счисления. Выполните указанные действия над числами, заданными  в восьмеричной системе счис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a) 742+34–657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76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2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214 : 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ведите числа из одной системы счисления в другую: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из двоичной в шестнадцатеричную:</w:t>
      </w:r>
    </w:p>
    <w:p>
      <w:pPr>
        <w:pStyle w:val="Normal"/>
        <w:ind w:left="567" w:firstLine="851"/>
        <w:jc w:val="both"/>
        <w:rPr/>
      </w:pPr>
      <w:r>
        <w:rPr>
          <w:sz w:val="28"/>
          <w:szCs w:val="28"/>
        </w:rPr>
        <w:t>1) 10 1111 1000 0101 1001;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0,1101 1100 1;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) 100 1111 0001,1100 1100 00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из восьмеричной в десят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62;       454;      -4326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из десятичной в шестнадцатеричную: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9854;    -77659;      459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из шестнадцатеричной в пятеричную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B4AA;      FF9A3;    -C7A99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з шестнадцатеричной  в дво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998C;       FF77;      DA077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ведите числа из одной системы счисления в другую, сохранив заданную точность:</w:t>
      </w:r>
    </w:p>
    <w:p>
      <w:pPr>
        <w:pStyle w:val="Normal"/>
        <w:tabs>
          <w:tab w:val="clear" w:pos="708"/>
          <w:tab w:val="left" w:pos="9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из десятичной в дво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3,2;       -6,4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 из восьмеричной в пятер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647,5;</w:t>
        <w:tab/>
        <w:t xml:space="preserve"> 71,6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 из семеричной в десят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62,32;      4562,5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ереведите числа в смешанную систему счис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 из десятичной в двоично-восьмеричную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692,54;</w:t>
        <w:tab/>
        <w:tab/>
        <w:t xml:space="preserve"> 196,759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 из восьмеричной в двоично-восьмеричную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735,117;           0,04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е, что больш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 637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 или  439</w:t>
      </w:r>
      <w:r>
        <w:rPr>
          <w:sz w:val="28"/>
          <w:szCs w:val="28"/>
          <w:vertAlign w:val="subscript"/>
        </w:rPr>
        <w:t>10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 1110 1111 0011,1001 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или  51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 FD5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 или  8419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йти шестизначное частное (с округлением) восьмеричных чисе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0.164507 : 0.172300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(-0.372711) : 0.67112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оставить таблицы перехода от целых десятичных чисел 0,1,…,15 к шестнадцатеричным, восьмеричным, двоичным и двоично-деся</w:t>
        <w:softHyphen/>
        <w:t>тич</w:t>
        <w:softHyphen/>
        <w:t>ным числам.</w:t>
      </w:r>
    </w:p>
    <w:p>
      <w:pPr>
        <w:pStyle w:val="Normal"/>
        <w:tabs>
          <w:tab w:val="clear" w:pos="708"/>
          <w:tab w:val="left" w:pos="-9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еревести следующие числа из двоичной системы счисления в восьмеричную: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11011.01101001;</w:t>
        <w:tab/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001.10111111;</w:t>
        <w:tab/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/>
      </w:pPr>
      <w:r>
        <w:rPr>
          <w:sz w:val="28"/>
          <w:szCs w:val="28"/>
        </w:rPr>
        <w:t>в) 10111.00100101;</w:t>
        <w:tab/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110101.111000101;</w:t>
        <w:tab/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еревести следующие числа из двоично-десятичной системы счис</w:t>
        <w:softHyphen/>
        <w:t>ления в десятичную: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1001.01100101;</w:t>
        <w:tab/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/>
      </w:pPr>
      <w:r>
        <w:rPr>
          <w:sz w:val="28"/>
          <w:szCs w:val="28"/>
        </w:rPr>
        <w:t>б) 00010111.00110011;</w:t>
        <w:tab/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00100001.100000011000;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еревести следующие числа из восьмеричной системы счисления в двоичную: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36.2571;</w:t>
        <w:tab/>
        <w:t>в) 43.6574;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01.025;</w:t>
        <w:tab/>
        <w:t>г) 17.2603;</w:t>
        <w:tab/>
      </w:r>
    </w:p>
    <w:p>
      <w:pPr>
        <w:pStyle w:val="Normal"/>
        <w:tabs>
          <w:tab w:val="clear" w:pos="708"/>
          <w:tab w:val="left" w:pos="2552" w:leader="none"/>
          <w:tab w:val="left" w:pos="4536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еревести следующие числа из десятичной системы счисления в двоично-десятичную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25.26;</w:t>
        <w:tab/>
        <w:t>в) 65.429;</w:t>
        <w:tab/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05.23;</w:t>
        <w:tab/>
        <w:t>г) 53.481;</w:t>
        <w:tab/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Перевести следующие числа из десятичной системы счисления в двоичную (дробную часть числа получить с четырнадцатью знаками):</w:t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18.36;</w:t>
        <w:tab/>
        <w:t>в) 1020.307;</w:t>
        <w:tab/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65.855;</w:t>
        <w:tab/>
        <w:t>г) 3.4567;</w:t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Перевести следующие числа из десятичной системы счисления в восьмеричную (дробную часть числа получить с четырьмя знаками):</w:t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32.48;</w:t>
        <w:tab/>
        <w:t>в) 2020.832;</w:t>
        <w:tab/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91.505;</w:t>
        <w:tab/>
        <w:t>г) 29.397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4.</w:t>
      </w:r>
      <w:r>
        <w:rPr>
          <w:sz w:val="28"/>
          <w:szCs w:val="28"/>
        </w:rPr>
        <w:t xml:space="preserve"> Записать в виде условных целых чисел (для размещения в 16-разрядной ячейке) следующие десятичные числа: 1, 15, 38, 54, 2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5.</w:t>
      </w:r>
      <w:r>
        <w:rPr>
          <w:sz w:val="28"/>
          <w:szCs w:val="28"/>
        </w:rPr>
        <w:t xml:space="preserve"> Следующие числа, записанные в десятичной системе счисления, представить в нормальной форме и указать вид записи этих чисел в 32-разрядной ячейке памяти ЭВ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1,</w:t>
        <w:tab/>
        <w:t>0.5,</w:t>
        <w:tab/>
        <w:t>100,</w:t>
        <w:tab/>
        <w:t>0.007,</w:t>
      </w:r>
    </w:p>
    <w:p>
      <w:pPr>
        <w:pStyle w:val="Normal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–2,</w:t>
        <w:tab/>
        <w:t>0.24,</w:t>
        <w:tab/>
        <w:t>14,</w:t>
        <w:tab/>
        <w:t>–0.0006,</w:t>
      </w:r>
    </w:p>
    <w:p>
      <w:pPr>
        <w:pStyle w:val="Normal"/>
        <w:tabs>
          <w:tab w:val="clear" w:pos="708"/>
          <w:tab w:val="right" w:pos="1134" w:leader="none"/>
          <w:tab w:val="right" w:pos="2835" w:leader="none"/>
          <w:tab w:val="right" w:pos="4536" w:leader="none"/>
          <w:tab w:val="right" w:pos="62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,</w:t>
        <w:tab/>
        <w:t>–0.24,</w:t>
        <w:tab/>
        <w:t>–14,</w:t>
        <w:tab/>
        <w:t>–34.8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03:00Z</dcterms:created>
  <dc:creator>Anna</dc:creator>
  <dc:description/>
  <cp:keywords/>
  <dc:language>en-US</dc:language>
  <cp:lastModifiedBy>Olga</cp:lastModifiedBy>
  <dcterms:modified xsi:type="dcterms:W3CDTF">2010-02-08T18:16:00Z</dcterms:modified>
  <cp:revision>3</cp:revision>
  <dc:subject/>
  <dc:title>Задание для 2-го лабораторного занятия</dc:title>
</cp:coreProperties>
</file>