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Лабораторная работа №1 </w: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рифметические основы средств ВТ. Часть</w:t>
      </w:r>
      <w:r>
        <w:rPr>
          <w:b/>
          <w:i/>
          <w:sz w:val="28"/>
          <w:lang w:val="en-US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80" w:right="17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: разработать алгоритм и создать программу решения следующей задачи, оформив полную спецификацию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Рекомендации:</w:t>
      </w:r>
      <w:r>
        <w:rPr>
          <w:i/>
          <w:sz w:val="24"/>
          <w:szCs w:val="24"/>
        </w:rPr>
        <w:t xml:space="preserve"> В качестве языка программирования использовать языки  С/С++ и язык Ассемблер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ind w:firstLine="709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  <w:t>Для основного блока программы необходимо использовать язык Ассемблера.</w:t>
      </w:r>
    </w:p>
    <w:p>
      <w:pPr>
        <w:pStyle w:val="Normal"/>
        <w:ind w:firstLine="709"/>
        <w:rPr/>
      </w:pPr>
      <w:r>
        <w:rPr>
          <w:i/>
          <w:sz w:val="24"/>
          <w:szCs w:val="24"/>
        </w:rPr>
        <w:t>При этом при выполнении арифметических действий сопроцессор эмулируется, т.е. при написании кода на ассемблере использовать функции сопроцессора НЕЛЬЗ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грамма должна обрабатывать некоторую совокупность чисел, представленных в текстовом файл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 xml:space="preserve">Программа </w:t>
      </w:r>
      <w:r>
        <w:rPr>
          <w:b/>
          <w:i/>
          <w:sz w:val="24"/>
          <w:szCs w:val="24"/>
        </w:rPr>
        <w:t>не должна</w:t>
      </w:r>
      <w:r>
        <w:rPr>
          <w:i/>
          <w:sz w:val="24"/>
          <w:szCs w:val="24"/>
        </w:rPr>
        <w:t xml:space="preserve"> использовать стандартные встроенные функции преобразования чисел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зультаты также следует оформить в виде файла, в котором отразить исходные данные и полученные программой результаты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 xml:space="preserve">Исходные числа для обработки представляются в десятичной системе счисления, далее преобразуются в двоичные числа, над которыми выполняется требуемая операция; результат представляется в </w:t>
      </w:r>
      <w:r>
        <w:rPr>
          <w:b/>
          <w:i/>
          <w:sz w:val="24"/>
          <w:szCs w:val="24"/>
        </w:rPr>
        <w:t>двоичной</w:t>
      </w:r>
      <w:r>
        <w:rPr>
          <w:i/>
          <w:sz w:val="24"/>
          <w:szCs w:val="24"/>
        </w:rPr>
        <w:t xml:space="preserve"> и в </w:t>
      </w:r>
      <w:r>
        <w:rPr>
          <w:b/>
          <w:i/>
          <w:sz w:val="24"/>
          <w:szCs w:val="24"/>
        </w:rPr>
        <w:t>десятичной</w:t>
      </w:r>
      <w:r>
        <w:rPr>
          <w:i/>
          <w:sz w:val="24"/>
          <w:szCs w:val="24"/>
        </w:rPr>
        <w:t xml:space="preserve"> системах счисления, а также переводится в ту систему, которая указана в 1-ой части лабораторной работ (с использованием разработанной ранее программы)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защиты выполненной работы преподавателю представляется отчет и электронная версия работающей программы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ы заданий</w:t>
      </w:r>
    </w:p>
    <w:p>
      <w:pPr>
        <w:pStyle w:val="Footnote"/>
        <w:ind w:firstLine="567"/>
        <w:jc w:val="both"/>
        <w:rPr/>
      </w:pPr>
      <w:r>
        <w:rPr>
          <w:sz w:val="28"/>
          <w:szCs w:val="28"/>
        </w:rPr>
        <w:t xml:space="preserve">Выполнить </w:t>
      </w:r>
      <w:r>
        <w:rPr>
          <w:b/>
          <w:i/>
          <w:sz w:val="28"/>
          <w:szCs w:val="28"/>
        </w:rPr>
        <w:t>указанную</w:t>
      </w:r>
      <w:r>
        <w:rPr>
          <w:sz w:val="28"/>
          <w:szCs w:val="28"/>
        </w:rPr>
        <w:t xml:space="preserve"> операцию над числами в </w:t>
      </w:r>
      <w:r>
        <w:rPr>
          <w:b/>
          <w:i/>
          <w:sz w:val="28"/>
          <w:szCs w:val="28"/>
        </w:rPr>
        <w:t>указанной</w:t>
      </w:r>
      <w:r>
        <w:rPr>
          <w:sz w:val="28"/>
          <w:szCs w:val="28"/>
        </w:rPr>
        <w:t xml:space="preserve"> системе счисления, сохранив заданную точность и перевести результат в систему счисления, </w:t>
      </w:r>
      <w:r>
        <w:rPr>
          <w:b/>
          <w:i/>
          <w:sz w:val="28"/>
          <w:szCs w:val="28"/>
        </w:rPr>
        <w:t>указанную</w:t>
      </w:r>
      <w:r>
        <w:rPr>
          <w:sz w:val="28"/>
          <w:szCs w:val="28"/>
        </w:rPr>
        <w:t xml:space="preserve"> в варианте в 1-ой части лабораторной работы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ложение произвольных двоичных чисел с фиксированной точкой с использованием обратных кодо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ложение положительных чисел в восьмеричной с.с. и дополнительным контролем сложения в двоичной с.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ложение произвольных двоичных чисел с фиксированной точкой с использованием дополнительных кодо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лгебраическое сложение чисел в четверичной с.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Алгебраическое сложение чисел в восьмеричной с.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Деление произвольных двоичных чисел с фиксированной точкой с использованием прямых кодо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жение произвольных двоичных чисел с плавающей точкой с использованием обратных код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Алгебраическое сложение в шестнадцатеричной с.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жение произвольных двоичных чисел с плавающей точкой с использованием дополнительных кодов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ложение произвольных чисел в прямом коде в двоичной с.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множение произвольных двоичных чисел с плавающей точкой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ление произвольных двоичных чисел с плавающей точкой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жение «2-10» кодированных произвольных чисел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читание «2-10» кодированных произвольных чисел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множение произвольных двоичных чисел с фиксированной точкой с использованием прямых кодо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ложение произвольных двоичных чисел с плавающей точкой с использованием дополнительных кодов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ление произвольных двоичных чисел с фиксированной точкой с использованием прямых кодо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жение произвольных двоичных чисел с плавающей точкой с использованием обратных кодов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лгебраическое сложение в семеричной с.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ложение произвольных чисел в прямом коде в двоичной с.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множение произвольных двоичных чисел с плавающей точкой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ление произвольных двоичных чисел с плавающей точкой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жение «2-10» кодированных произвольных чисел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ложение произвольных семеричных чисел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жение произвольных троичных чисел с фиксированной точк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outlineLvl w:val="0"/>
    </w:pPr>
    <w:rPr>
      <w:b/>
      <w:bCs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0:55:00Z</dcterms:created>
  <dc:creator>Анна</dc:creator>
  <dc:description/>
  <dc:language>en-US</dc:language>
  <cp:lastModifiedBy>Olga</cp:lastModifiedBy>
  <dcterms:modified xsi:type="dcterms:W3CDTF">2008-03-04T08:46:00Z</dcterms:modified>
  <cp:revision>9</cp:revision>
  <dc:subject/>
  <dc:title>Лабораторная работа №1</dc:title>
</cp:coreProperties>
</file>