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грамма по курс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Вычислительные машины системы и сети» часть 1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Общие вопросы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История развития СВТ от Блеза Паскаля до Дж.Фон Нейма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сновные характеристики ЭВМ (структура, архитектура, производительность, быстродействие, надежность, точность, достоверность и т.п.)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Сферы применения и классификация средств ЭВТ. (Основные признаки классификации СВТ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Понятие поколения ЭВМ. Признаки классификации поколений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инцип программного управления и Фон Неймановская архитектура 1 и 2-го поколений ЭВМ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hyperlink w:anchor="__RefHeading___Toc191139255">
        <w:r>
          <w:rPr>
            <w:rStyle w:val="InternetLink"/>
            <w:sz w:val="26"/>
            <w:szCs w:val="26"/>
          </w:rPr>
          <w:t>Структурная организация ЭВМ 3 и 4 поколений</w:t>
          <w:tab/>
        </w:r>
      </w:hyperlink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инцип децентрализации и параллельной работы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рганизация функционирования ЭВМ с магистральной архитектурой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Характерные признаки различных поколений ЭВМ. Примеры (в том числе по материалам докладов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Проект ЭВМ 5-го поколения. Основные концепции и результат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Характеристика современного периода развития ВТ. Основные классы современных компьютеров. Пример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Отображение адресного пространства программы на основную память. Сегментная и странично-сегментная организация памяти. Основное назначение и реализац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Виртуальная память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Системы прерываний в ЭВМ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Классификация архитектур М. Флинна. Классификация высокопроизводительных </w:t>
      </w:r>
      <w:r>
        <w:rPr>
          <w:sz w:val="26"/>
          <w:szCs w:val="26"/>
          <w:lang w:val="en-US"/>
        </w:rPr>
        <w:t xml:space="preserve">MIMD </w:t>
      </w:r>
      <w:r>
        <w:rPr>
          <w:sz w:val="26"/>
          <w:szCs w:val="26"/>
        </w:rPr>
        <w:t>архитектур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Арифметические основы СВТ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нятие о системе счисления. Способы перевода из одной системы в другую. Примеры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>Формы и диапазоны представления чисел в ЭВМ. Представление чисел с фиксированной и с плавающей запятой. Примеры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аспакованные и упакованные форматы для представления «2-10» чисел. Примеры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ямой, обратный, дополнительный и модифицированные коды для представления числовой информации в ЭВМ. Основные свойств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ложение двоичных чисел с использованием прямого, обратного и дополнительного кодов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Арифметические операции над двоичными числами с плавающей запятой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Арифметические операции над двоично-десятичными кодами чисел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Представление видеоинформации в ЭВМ. Стандарты.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Логические основы СВТ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нятие ФАЛ. Основные свойств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нятие минимизации ФАЛ. Табличный метод с использованием диаграмм Вейч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Техническая интерпретация ФАЛ. Примеры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лассификация элементов и узлов ЭВМ. Понятие интегральной микросхемы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сновные типы элементов и описание их характерных признаков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нятие комбинационной схемы. Дешифраторы, шифраторы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мбинационные схемы: компараторы, сумматоры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дноразрядный и многоразрядный сумматоры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умматоры с параллельным и групповым переносом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хемы с памятью: </w:t>
      </w:r>
      <w:r>
        <w:rPr>
          <w:sz w:val="26"/>
          <w:szCs w:val="26"/>
          <w:lang w:val="en-US"/>
        </w:rPr>
        <w:t>RS</w:t>
      </w:r>
      <w:r>
        <w:rPr>
          <w:sz w:val="26"/>
          <w:szCs w:val="26"/>
        </w:rPr>
        <w:t xml:space="preserve">-,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-, </w:t>
      </w:r>
      <w:r>
        <w:rPr>
          <w:sz w:val="26"/>
          <w:szCs w:val="26"/>
          <w:lang w:val="en-US"/>
        </w:rPr>
        <w:t>JK</w:t>
      </w:r>
      <w:r>
        <w:rPr>
          <w:sz w:val="26"/>
          <w:szCs w:val="26"/>
        </w:rPr>
        <w:t xml:space="preserve">- и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-триггеры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злы ЭВМ: регистры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злы ЭВМ: счетчики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злы ЭВМ: сумматоры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Основные проблемы развития элементной базы ЭВМ и систем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Тенденции развития элементной базы ЭВМ и систем (био-, молекулярные компьютеры, оптические, квантовые компьютеры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E6E6E6" w:val="clear"/>
        <w:spacing w:before="120" w:after="0"/>
        <w:jc w:val="center"/>
        <w:rPr>
          <w:b/>
          <w:b/>
          <w:i/>
          <w:i/>
        </w:rPr>
      </w:pPr>
      <w:r>
        <w:rPr>
          <w:b/>
          <w:i/>
          <w:u w:val="single"/>
        </w:rPr>
        <w:t>Зачетный билет содержит:</w:t>
      </w:r>
    </w:p>
    <w:p>
      <w:pPr>
        <w:pStyle w:val="Normal"/>
        <w:numPr>
          <w:ilvl w:val="0"/>
          <w:numId w:val="3"/>
        </w:numPr>
        <w:shd w:fill="E6E6E6" w:val="clear"/>
        <w:overflowPunct w:val="false"/>
        <w:autoSpaceDE w:val="false"/>
        <w:spacing w:before="120" w:after="0"/>
        <w:ind w:left="991" w:hanging="283"/>
        <w:jc w:val="both"/>
        <w:textAlignment w:val="baseline"/>
        <w:rPr/>
      </w:pPr>
      <w:r>
        <w:rPr>
          <w:b/>
          <w:i/>
        </w:rPr>
        <w:t>Теоретический вопрос из программы;</w:t>
      </w:r>
    </w:p>
    <w:p>
      <w:pPr>
        <w:pStyle w:val="Normal"/>
        <w:numPr>
          <w:ilvl w:val="0"/>
          <w:numId w:val="3"/>
        </w:numPr>
        <w:shd w:fill="E6E6E6" w:val="clear"/>
        <w:overflowPunct w:val="false"/>
        <w:autoSpaceDE w:val="false"/>
        <w:spacing w:before="120" w:after="0"/>
        <w:ind w:left="991" w:hanging="283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Задачу на арифметические или логические основы СВТ</w:t>
      </w:r>
    </w:p>
    <w:p>
      <w:pPr>
        <w:pStyle w:val="Normal"/>
        <w:numPr>
          <w:ilvl w:val="0"/>
          <w:numId w:val="3"/>
        </w:numPr>
        <w:shd w:fill="E6E6E6" w:val="clear"/>
        <w:overflowPunct w:val="false"/>
        <w:autoSpaceDE w:val="false"/>
        <w:spacing w:before="120" w:after="0"/>
        <w:ind w:left="991" w:hanging="283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Дополнительный вопрос по реферату с использованием текста реферата</w:t>
      </w:r>
    </w:p>
    <w:p>
      <w:pPr>
        <w:pStyle w:val="Normal"/>
        <w:shd w:fill="E6E6E6" w:val="clear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1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90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53A9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44:00Z</dcterms:created>
  <dc:creator>Анна</dc:creator>
  <dc:description/>
  <cp:keywords/>
  <dc:language>en-US</dc:language>
  <cp:lastModifiedBy>sa</cp:lastModifiedBy>
  <cp:lastPrinted>2004-06-04T19:13:00Z</cp:lastPrinted>
  <dcterms:modified xsi:type="dcterms:W3CDTF">2010-04-13T11:57:00Z</dcterms:modified>
  <cp:revision>8</cp:revision>
  <dc:subject/>
  <dc:title>Экзаменационные вопросы </dc:title>
</cp:coreProperties>
</file>