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263130" cy="1008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1008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3130" cy="1008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1008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263130" cy="3916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3130" cy="317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3765" cy="7959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765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3765" cy="10229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765" cy="1022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3765" cy="8990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765" cy="899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3130" cy="9611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961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3130" cy="9345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934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3130" cy="9968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996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3130" cy="10262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1026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3130" cy="9049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904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3130" cy="10114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1011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3130" cy="5471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547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27" w:right="22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2:23:00Z</dcterms:created>
  <dc:creator>DmitryRoganov</dc:creator>
  <dc:description/>
  <dc:language>en-US</dc:language>
  <cp:lastModifiedBy>DmitryRoganov</cp:lastModifiedBy>
  <cp:lastPrinted>2004-12-23T08:24:00Z</cp:lastPrinted>
  <dcterms:modified xsi:type="dcterms:W3CDTF">2004-12-24T08:34:00Z</dcterms:modified>
  <cp:revision>3721</cp:revision>
  <dc:subject/>
  <dc:title> </dc:title>
</cp:coreProperties>
</file>