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2059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3940" cy="879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5670" cy="960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6940" cy="898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898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20585" cy="1038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70065" cy="1039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1039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1860" cy="661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130" cy="836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2495" cy="860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76390" cy="1040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8453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2495" cy="9047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2495" cy="9047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3765" cy="8921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1225" cy="7129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61225" cy="9914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991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3:38:00Z</dcterms:created>
  <dc:creator>DmitryRoganov</dc:creator>
  <dc:description/>
  <dc:language>en-US</dc:language>
  <cp:lastModifiedBy>Anom@ly</cp:lastModifiedBy>
  <cp:lastPrinted>2004-05-21T12:30:00Z</cp:lastPrinted>
  <dcterms:modified xsi:type="dcterms:W3CDTF">2005-06-05T03:38:00Z</dcterms:modified>
  <cp:revision>2</cp:revision>
  <dc:subject/>
  <dc:title> </dc:title>
</cp:coreProperties>
</file>